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я Думы Советского района от 22.01.2025 № 353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доходов бюджета Советского района в сумме 7 644 700 123 рубля 00 копеек согласно приложению 1 к настоящему решению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оветского района в сумме 7 755 134 173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2.01.2025 № 353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10 434 050 рублей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2.01.2025 № 353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6 200 00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341 238 252 рубля 05 копеек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4 копейки и на 2027 год в сумме 310 650 196 рублей 50 копеек согласно приложению 12 к настоящему решению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1) на 2025 год в сумме 973 000 рублей 00 копеек согласно приложению 13 к настоящему реш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247 946 700 рублей 00 копеек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82 403 851 рубль 94 копейки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22 039 132 рубля 43 копейки и на 2027 год в сумме 703 381 3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500 875 1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44 667 0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5 873 954 рубля 00 копеек.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3. Установить, что в 2025 году при казначейском сопровождении средств, предоставляемых на основании контрактов (договоров), определенных подпунктом 3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1-23T06:17:00Z</dcterms:modified>
  <cp:revision>119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