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9715</wp:posOffset>
                </wp:positionH>
                <wp:positionV relativeFrom="paragraph">
                  <wp:posOffset>-266065</wp:posOffset>
                </wp:positionV>
                <wp:extent cx="789305" cy="1370330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160"/>
                          <a:chOff x="0" y="0"/>
                          <a:chExt cx="78948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10044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488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488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892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3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2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5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872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05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55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06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564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8960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0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284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464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16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996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14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20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36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6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24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40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20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00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444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24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0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87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128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272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452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24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77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956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028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280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388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04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12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28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036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16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360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468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684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792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08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16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36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440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548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764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5944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088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196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376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20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628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772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24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096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496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76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1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5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70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8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00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36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1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12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96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72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24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1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04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32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8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36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88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12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6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924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76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428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80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08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60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6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8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88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41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920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44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8000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5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60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412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68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400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52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904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84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92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76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45pt;margin-top:-20.95pt;width:62.15pt;height:107.9pt" coordorigin="4409,-419" coordsize="1243,2158">
                <v:group id="shape_0" style="position:absolute;left:4409;top:-419;width:1243;height:21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62;top:-261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7;top:-419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409;top:61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409;top:61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472;top:124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5033;top:124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326;top:281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326;top:282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324;top:286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323;top:288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322;top:290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321;top:294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319;top:297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318;top:299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316;top:302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316;top:305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314;top:308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313;top:311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311;top:313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310;top:316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307;top:319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307;top:322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305;top:324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304;top:327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302;top:330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299;top:332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298;top:336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297;top:338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295;top:340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293;top:344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290;top:346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289;top:349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287;top:352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284;top:354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281;top:357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280;top:360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277;top:363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274;top:364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271;top:368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270;top:371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266;top:372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263;top:375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261;top:379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257;top:380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254;top:383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252;top:386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248;top:389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245;top:391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244;top:394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244;top:397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245;top:398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253;top:402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257;top:404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263;top:407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270;top:408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274;top:412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280;top:415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285;top:416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282;top:420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280;top:422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278;top:425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274;top:427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272;top:430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270;top:432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266;top:435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264;top:437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262;top:439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259;top:442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255;top:444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253;top:447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248;top:449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245;top:453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243;top:454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238;top:456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235;top:459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231;top:462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227;top:464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223;top:466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219;top:469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214;top:471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210;top:473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205;top:475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5200;top:479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5195;top:480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5189;top:482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5189;top:486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5189;top:488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5195;top:489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5200;top:492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206;top:495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211;top:522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217;top:524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221;top:526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226;top:529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231;top:531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236;top:533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242;top:536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246;top:539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251;top:541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255;top:542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257;top:546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254;top:548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252;top:550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248;top:553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245;top:555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243;top:558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239;top:561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236;top:562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234;top:565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230;top:567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227;top:570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223;top:572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220;top:574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217;top:576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213;top:579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210;top:581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207;top:583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203;top:587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5200;top:588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5196;top:590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5192;top:592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5189;top:596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5185;top:597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5180;top:599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5177;top:603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5172;top:605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5169;top:606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5164;top:608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5161;top:612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5156;top:614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5153;top:615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5153;top:617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5153;top:621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5158;top:623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5163;top:624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5169;top:626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5173;top:630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5179;top:632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5184;top:633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5188;top:636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5193;top:639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5198;top:641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203;top:642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207;top:645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212;top:647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217;top:650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222;top:651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226;top:654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231;top:656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235;top:658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240;top:661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245;top:663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249;top:700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253;top:704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259;top:705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262;top:707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268;top:710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271;top:713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276;top:715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280;top:717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285;top:720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289;top:723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294;top:724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298;top:726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302;top:730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306;top:732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310;top:734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315;top:737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319;top:739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323;top:741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327;top:743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331;top:746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335;top:749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339;top:750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344;top:752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347;top:756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352;top:758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355;top:759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360;top:763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363;top:765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368;top:767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371;top:770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375;top:772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380;top:774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383;top:777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388;top:779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391;top:781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396;top:784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399;top:787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403;top:788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407;top:790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411;top:793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415;top:796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419;top:797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423;top:800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425;top:802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430;top:805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434;top:806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438;top:809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441;top:812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568;top:282;width:939;height:1079">
                  <v:shape id="shape_0" coordsize="73,57" path="m0,55l67,0l71,4l73,9l14,57l7,57l0,55xe" fillcolor="#e8ce80" stroked="f" o:allowincell="f" style="position:absolute;left:5445;top:814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449;top:815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453;top:819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456;top:821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461;top:823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464;top:824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469;top:828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471;top:830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476;top:831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480;top:833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482;top:837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487;top:839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490;top:840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494;top:842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498;top:845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501;top:848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505;top:849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5153;top:282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767;top:288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760;top:288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683;top:291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675;top:293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671;top:295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594;top:299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594;top:301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595;top:304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596;top:309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597;top:312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597;top:316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598;top:319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598;top:324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599;top:327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599;top:333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598;top:336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597;top:342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596;top:346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595;top:353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592;top:359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590;top:363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587;top:370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583;top:376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581;top:380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577;top:385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573;top:389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572;top:359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572;top:359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571;top:360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570;top:361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569;top:362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569;top:363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569;top:363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568;top:366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568;top:368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568;top:369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568;top:371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568;top:372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568;top:375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568;top:377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568;top:379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568;top:380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568;top:383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568;top:385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569;top:387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569;top:389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569;top:390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569;top:393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570;top:396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570;top:398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571;top:400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571;top:402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571;top:405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572;top:408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572;top:409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572;top:412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573;top:414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573;top:417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574;top:419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574;top:422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575;top:426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577;top:427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578;top:430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578;top:434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579;top:435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580;top:438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581;top:442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581;top:444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582;top:447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583;top:451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585;top:453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586;top:456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587;top:460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588;top:463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590;top:467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590;top:470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591;top:473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592;top:478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594;top:480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595;top:485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596;top:489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598;top:493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599;top:497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599;top:501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600;top:505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603;top:510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604;top:514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605;top:496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607;top:496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608;top:496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608;top:498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611;top:499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612;top:503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614;top:505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615;top:507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617;top:509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617;top:512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620;top:514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621;top:517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623;top:519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625;top:522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627;top:524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628;top:527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630;top:529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631;top:532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633;top:535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636;top:537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637;top:540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638;top:543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640;top:545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642;top:548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645;top:552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646;top:553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648;top:556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650;top:560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653;top:562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654;top:565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656;top:569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658;top:570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661;top:573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663;top:577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664;top:580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666;top:584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669;top:587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671;top:589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672;top:594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674;top:597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678;top:599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680;top:603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681;top:606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683;top:610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686;top:613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689;top:615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690;top:619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692;top:622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695;top:626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698;top:629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699;top:632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701;top:636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704;top:639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707;top:643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708;top:647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711;top:650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714;top:654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716;top:658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718;top:662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721;top:666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724;top:670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726;top:675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729;top:679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731;top:685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734;top:689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735;top:695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739;top:699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741;top:705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743;top:711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746;top:716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748;top:723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751;top:730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754;top:737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755;top:744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758;top:753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760;top:762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763;top:772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764;top:787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767;top:815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770;top:823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772;top:830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773;top:833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775;top:838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777;top:840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780;top:844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781;top:847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782;top:849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784;top:851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568;top:288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851;top:1353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852;top:1353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852;top:1354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852;top:1354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854;top:1354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854;top:1354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854;top:1356;width:253;height:160">
                  <v:shape id="shape_0" coordsize="16,14" path="m0,9l11,0l16,1l2,14l0,9xe" fillcolor="#dfb944" stroked="f" o:allowincell="f" style="position:absolute;left:4854;top:1356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854;top:1356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854;top:1357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854;top:1358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854;top:1358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855;top:1359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855;top:1359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855;top:1360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856;top:1360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856;top:1361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856;top:1361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857;top:1362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857;top:1363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857;top:1363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858;top:1363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858;top:1363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858;top:1365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859;top:1365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859;top:1366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859;top:1366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860;top:1367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860;top:1368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860;top:1368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861;top:1369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863;top:1369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863;top:1370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863;top:1370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864;top:1371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865;top:1371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866;top:1372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866;top:1372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867;top:1372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868;top:1374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868;top:1374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869;top:1375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871;top:1375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872;top:1376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872;top:1376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872;top:1377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873;top:1378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874;top:1380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874;top:1382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875;top:1382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876;top:1384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877;top:1385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877;top:1386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878;top:1388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880;top:1389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881;top:1391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881;top:1392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881;top:1393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882;top:1395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883;top:1396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883;top:1397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884;top:1400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885;top:1400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885;top:1402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886;top:1403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888;top:1404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889;top:1406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889;top:1408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890;top:1409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890;top:1409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891;top:1410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891;top:1411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892;top:1412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893;top:1413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894;top:1416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894;top:1417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895;top:1418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897;top:1418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898;top:1419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898;top:1420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899;top:1421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899;top:1422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899;top:1423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900;top:1425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901;top:1426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902;top:1427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905;top:1427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906;top:1428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907;top:1430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908;top:1431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908;top:1433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909;top:1434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910;top:1435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911;top:1436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912;top:1436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914;top:1437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915;top:1438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916;top:1438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917;top:1439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918;top:1440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919;top:1440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920;top:1442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922;top:1443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923;top:1443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924;top:1444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925;top:1444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926;top:1444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926;top:1445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927;top:1446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928;top:1446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929;top:1447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932;top:1448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933;top:1448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934;top:1450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935;top:1451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935;top:1451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936;top:1452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937;top:1452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940;top:1453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941;top:1453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943;top:1453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944;top:1454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945;top:1455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948;top:1455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949;top:1456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951;top:1457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952;top:1457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953;top:1459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954;top:1460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957;top:1460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959;top:1461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960;top:1462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962;top:1462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962;top:1462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965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966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968;top:1464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969;top:1464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971;top:1465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973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974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976;top:1468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977;top:1469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979;top:1469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980;top:1470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982;top:1471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984;top:1471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985;top:1471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987;top:1471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988;top:1472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990;top:1472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991;top:1473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993;top:1473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995;top:1473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996;top:1474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999;top:1474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999;top:1474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5001;top:1476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5003;top:1476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5005;top:1476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5008;top:1477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5008;top:1477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5010;top:1477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5012;top:1478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5014;top:1478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5017;top:1478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5018;top:1479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5019;top:1479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5021;top:1479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5024;top:1480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5026;top:1480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5027;top:1480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5029;top:1480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5030;top:1480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5033;top:1480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5035;top:1481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5036;top:1481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5038;top:1482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5041;top:1482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5042;top:1484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5044;top:1484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5045;top:1485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5047;top:1485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5050;top:1486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5052;top:1487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5053;top:1487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5054;top:1488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5056;top:1489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5059;top:1489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5061;top:1489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5062;top:1490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5064;top:1490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5065;top:1491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5068;top:1493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5070;top:1493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5071;top:1494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5072;top:1495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5075;top:1495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5076;top:1496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5078;top:1497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5079;top:1498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5080;top:1498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5082;top:1498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5084;top:1499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5086;top:1501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5088;top:1502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5089;top:1503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729;top:960;width:612;height:569">
                  <v:shape id="shape_0" coordsize="30,23" path="m0,21l26,0l30,2l5,23l0,21xe" fillcolor="#f9f5e1" stroked="f" o:allowincell="f" style="position:absolute;left:5091;top:1505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5093;top:1506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5094;top:1506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5096;top:1507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5097;top:1508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5098;top:1508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5101;top:1509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5102;top:1510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5104;top:1510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5106;top:1511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5108;top:1512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5109;top:1514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5111;top:1515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5112;top:1516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5114;top:1517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5116;top:1517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5117;top:1517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5119;top:1518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5120;top:1519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5122;top:1520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5125;top:1522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5126;top:1523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5127;top:1523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5128;top:1524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5130;top:1525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5133;top:1526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5134;top:1526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5135;top:1527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851;top:1354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729;top:960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730;top:960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731;top:963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732;top:965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733;top:967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735;top:967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735;top:969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735;top:970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735;top:970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736;top:972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738;top:973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739;top:975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739;top:977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739;top:978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738;top:979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738;top:981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738;top:983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738;top:984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736;top:988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736;top:990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736;top:992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738;top:994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738;top:996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739;top:1000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739;top:1003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740;top:1006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741;top:1009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742;top:1012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744;top:1015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746;top:1020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748;top:1023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750;top:1028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752;top:1031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753;top:1036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756;top:1039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758;top:1042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760;top:1047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761;top:1050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763;top:1055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764;top:1058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765;top:1063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767;top:1066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768;top:1071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770;top:1075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772;top:1080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773;top:1084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773;top:1088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774;top:1093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774;top:1097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775;top:1101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775;top:1105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774;top:1111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773;top:1114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772;top:1118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772;top:1122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770;top:1126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769;top:1131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769;top:1135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769;top:1139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769;top:1142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769;top:1146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769;top:1148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769;top:1151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769;top:1155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769;top:1157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769;top:1160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769;top:1163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770;top:1165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772;top:1168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773;top:1172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774;top:1174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775;top:1178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776;top:1181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777;top:1183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778;top:1184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780;top:1185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781;top:1188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782;top:1190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783;top:1192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784;top:1192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786;top:1195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788;top:1197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790;top:1199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790;top:1201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792;top:1201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793;top:1204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794;top:1206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797;top:1208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798;top:1210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799;top:1210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802;top:1213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805;top:1215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807;top:1028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808;top:1026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811;top:1025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814;top:1024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816;top:1023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817;top:1021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820;top:1021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824;top:1020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826;top:1019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830;top:1019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834;top:1019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836;top:1020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840;top:1020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843;top:1020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847;top:1020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850;top:1020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853;top:1020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857;top:1020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861;top:1020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864;top:1021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868;top:1021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872;top:1023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875;top:1024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878;top:1025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882;top:1028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886;top:1029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890;top:1030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893;top:1031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896;top:1032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900;top:1034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903;top:1036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908;top:1038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911;top:1039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915;top:1044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917;top:1047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918;top:1049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920;top:1054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921;top:1057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923;top:1059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924;top:1064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925;top:1066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926;top:1071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927;top:1074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928;top:1076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929;top:1081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932;top:1084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934;top:1088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936;top:1092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938;top:1096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941;top:1100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943;top:1103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944;top:1107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948;top:1112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950;top:1115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953;top:1120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955;top:1123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959;top:1130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962;top:1135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966;top:1141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969;top:1147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971;top:1154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976;top:1159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979;top:1165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982;top:1172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985;top:1178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990;top:1183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992;top:1191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995;top:1197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999;top:1204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5002;top:1210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5005;top:1217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5008;top:1354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5012;top:1357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5016;top:1363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5019;top:1372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5025;top:1383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5029;top:1394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5034;top:1399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5037;top:1401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5043;top:1405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5047;top:1410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5051;top:1412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5055;top:1414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5059;top:1417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5063;top:1419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5067;top:1421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5072;top:1423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5075;top:1426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5080;top:1428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5082;top:1429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5085;top:1429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5090;top:1430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5092;top:1434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5096;top:1437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5099;top:1438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5102;top:1442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5107;top:1445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5110;top:1445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5116;top:1446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5121;top:1447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5126;top:1447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5131;top:1448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5135;top:1451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5140;top:1453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5145;top:1454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5150;top:1457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5155;top:1460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5160;top:1463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5165;top:1468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5170;top:1471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5174;top:1472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5180;top:1474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5184;top:1477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5190;top:1479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5196;top:1481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5200;top:1482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207;top:1484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212;top:1486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217;top:1488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223;top:1490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229;top:1492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234;top:1494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240;top:1496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244;top:1497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251;top:1499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729;top:960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873;top:1272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917;top:1277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945;top:1360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5125;top:1112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5166;top:1128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5210;top:1156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5078;top:1410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5089;top:1432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5115;top:1454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b w:val="false"/>
          <w:b w:val="false"/>
        </w:rPr>
      </w:pPr>
      <w:r>
        <w:rPr/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ОБРАЗОВ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СКИЙ РАЙО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 xml:space="preserve">                                                                                               </w:t>
      </w:r>
      <w:r>
        <w:rPr>
          <w:sz w:val="36"/>
          <w:u w:val="single"/>
        </w:rPr>
        <w:t>_____</w:t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Решение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писок изменяющих документов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в ред. решений Думы Советского района от 22.01.2025 № 353, от 20.02.2025 № 359)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«18» декабря 2024 г.                                                                                                 № 336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. Советски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 xml:space="preserve">О бюджете Советского района на 2025 год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>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Советского района, Положением о бюджетном устройстве и бюджетном процессе в Советском районе, утвержденным решением Думы Советского района от 29 февраля 2012 года № 121, учитывая результаты публичных слушаний,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ума Советского района решил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1.Утвердить бюджет Советского района на 2025 год и на плановый период 2026 и 2027 годов, в том числе: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Утвердить основные характеристики бюджета Советского района на 2025 год: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бюджета Советского района в сумме 7 684 855 898 рублей 34 копейки согласно приложению 1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28.02.2025 № 370)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Советского района в сумме 7 858 475 652 рубля 58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2.01.2025 № 353, от 20.02.2025 № 359, от 28.02.2025 № 370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ефицит бюджета Советского района в сумме 173 619 754 рубля 24 копейки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2.01.2025 № 353, от 20.02.2025 № 359)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верхний предел муниципального внутреннего долга Советского района на 1 января 2026 года в сумме 298 788 540 рублей 00 копеек, в том числе верхний предел долга по муниципальным гарантиям Советского района в сумме 0 рублей 00 копеек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бъем расходов на обслуживание муниципального внутреннего долга Советского района в сумме 2 400 000 рублей 00 копеек.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5) объем расходов на обслуживание муниципального внутреннего долга Советского района на 2026 год в сумме 2 400 000 рублей 00 копеек и на 2027 год в сумме 2 400 000 рублей 00 копеек.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татья 2. Бюджетные ассигнования бюджета Советского района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1429" w:hanging="360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Утвердить распределение бюджетных ассигнований по целевым статьям (муниципальным программам Советского района и непрограммным направлениям деятельности), группам и подгруппам видов расходов классификации расходов бюджета Советского района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на 2025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на плановый период 2026 и 2027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Утвердить распределение бюджетных ассигнований по разделам и подразделам классификации расходов бюджета Советского района: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1) на 2025 год согласно приложению 7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2) на плановый период 2026 и 2027 годов согласно приложению 8 к настоящему решению.</w:t>
      </w:r>
    </w:p>
    <w:p>
      <w:pPr>
        <w:pStyle w:val="Style17"/>
        <w:spacing w:lineRule="auto" w:line="276"/>
        <w:ind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6. Утвердить в составе расходов бюджета Советского района резервный фонд администрации Советского района: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1) на 2025 год в сумме 6 200 000 рублей 00 копеек;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2) на 2026 год в сумме 0 рублей 00 копеек;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3) на 2027 год в сумме 0 рублей 00 копее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7.</w:t>
      </w:r>
      <w:r>
        <w:rPr>
          <w:rFonts w:eastAsia="Calibri"/>
          <w:b w:val="false"/>
          <w:bCs w:val="false"/>
          <w:sz w:val="26"/>
          <w:szCs w:val="26"/>
        </w:rPr>
        <w:t xml:space="preserve"> Утвердить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з средств бюджета Советского райо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1) на 2025 год в сумме 342 431 511 рублей 21 копейка согласно приложению 11 к настоящему решению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sz w:val="26"/>
          <w:szCs w:val="26"/>
        </w:rPr>
        <w:t>2) на 2026 год в сумме 316 143 840 рублей 96 копеек и на 2027 год в сумме 310 650 196 рублей 53 копейки согласно приложению 12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убсидии из бюджета Советского района предоставляются в порядке, установленном постановлением администрации Советского района.</w:t>
      </w:r>
    </w:p>
    <w:p>
      <w:pPr>
        <w:pStyle w:val="Normal"/>
        <w:tabs>
          <w:tab w:val="left" w:pos="709" w:leader="none"/>
        </w:tabs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8. Утвердить предоставление субсидий некоммерческим организациям, не являющимся государственными (муниципальными) учреждениями, из средств бюджета Советского района:</w:t>
      </w:r>
    </w:p>
    <w:p>
      <w:pPr>
        <w:pStyle w:val="Normal"/>
        <w:spacing w:lineRule="auto" w:line="276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на 2025 год в сумме 2 473 000 рублей 00 копеек согласно приложению 13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2) на 2026 год в сумме 473 000 рублей 00 копеек и на 2027 год в сумме 0 рублей 00 копеек согласно приложению 14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9. Утвердить объем бюджетных ассигнований муниципального дорожного фонда Советского район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sz w:val="26"/>
          <w:szCs w:val="26"/>
        </w:rPr>
        <w:t>1) на 2025 год в сумме 253 243 208 рублей 37 копеек согласно приложению 15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2) на 2026 год в сумме 216 166 900 рублей 00 копеек и на 2027 год в сумме 297 878 700 рублей 00 копеек согласно приложению 16 к настоящему решению.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Советского района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органы местного самоуправления Советского района не вправе принимать решения, приводящие к увеличению в 2025 году и в плановом периоде 2026 и 2027 годов штатной численности работников муниципальных учреждений и органов местного самоуправления Советского района, за исключением случаев принятия таких решений при наделении отдельными государственными полномочиями Российской Федерации, Ханты-Мансийского автономного округа – Югры органов местного самоуправления Советского района, заключении соглашений о передаче органам местного самоуправления Советского района осуществления части полномочий по решению вопросов местного значения органов местного самоуправления поселений, входящих в состав Советского района, или вводе (приобретении) новых объектов капитального строительства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Рекомендовать органам местного самоуправления поселений, входящих в состав Советского района, не принимать решения, приводящие к увеличению штатной численности лиц, замещающих муниципальные должности, должности муниципальной службы, должности, не отнесенные к должностям муниципальной службы, и осуществляющих техническое обеспечение деятельности, а также работников органов местного самоуправления поселений, входящих в состав Советского района, и муниципальных учреждений поселений, входящих в состав Советского района, за исключением случаев, указанных в пункте 1 настоящей стать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 xml:space="preserve">3. Установить, что в случае невыполнения доходной части бюджета Советского района в 2025 году в первоочередном порядке подлежат финансированию </w:t>
      </w:r>
      <w:r>
        <w:rPr>
          <w:b w:val="false"/>
          <w:bCs w:val="false"/>
          <w:sz w:val="26"/>
          <w:szCs w:val="26"/>
        </w:rPr>
        <w:t>социально значимые расходы, связанные с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латой труда и начислениями на выплаты по оплате труд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циальным обеспечением по гарантиям и компенсация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латой коммунальных услуг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предоставлением межбюджетных трансфертов бюджетам поселений</w:t>
      </w:r>
      <w:r>
        <w:rPr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>входящих в состав Советского района, в части дотаций и субвенций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атья 4. Межбюджетные трансферты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2. У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твердить общий объем межбюджетных трансфертов бюджетам поселений, входящих в состав Советского района: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на 2025 год в сумме 622 788 755 рублей 39 копеек согласно приложению 17 к настоящему решению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год в сумме 616 447 432 рубля 43 копейки и на 2027 год в сумме 698 012 433 рубля 40 копеек согласно приложению 18 к настоящему решению.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Style17"/>
        <w:tabs>
          <w:tab w:val="clear" w:pos="709"/>
          <w:tab w:val="left" w:pos="113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межбюджетных трансфертов бюджетам поселений, входящих в состав Советского района, на 2025 год согласно приложению 19 к настоящему решению и на плановый период 2026 и 2027 годов согласно приложению 20 к настоящему решению.</w:t>
      </w:r>
    </w:p>
    <w:p>
      <w:pPr>
        <w:pStyle w:val="Style16"/>
        <w:tabs>
          <w:tab w:val="clear" w:pos="709"/>
          <w:tab w:val="left" w:pos="1134" w:leader="none"/>
        </w:tabs>
        <w:spacing w:lineRule="auto" w:line="276" w:before="0" w:after="0"/>
        <w:ind w:left="0" w:firstLine="709"/>
        <w:jc w:val="both"/>
        <w:rPr/>
      </w:pPr>
      <w:bookmarkStart w:id="0" w:name="OLE_LINK1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bookmarkEnd w:id="0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b w:val="false"/>
          <w:sz w:val="26"/>
          <w:szCs w:val="26"/>
        </w:rPr>
        <w:t>на 2025 год согласно приложению 23 к настоящему решению и на плановый период 2026 и 2027 годов согласно приложению 24 к настоящему решению.</w:t>
      </w:r>
    </w:p>
    <w:p>
      <w:pPr>
        <w:pStyle w:val="Style17"/>
        <w:tabs>
          <w:tab w:val="clear" w:pos="709"/>
          <w:tab w:val="left" w:pos="1134" w:leader="none"/>
        </w:tabs>
        <w:spacing w:lineRule="auto" w:line="276"/>
        <w:jc w:val="both"/>
        <w:rPr/>
      </w:pPr>
      <w:r>
        <w:rPr>
          <w:sz w:val="26"/>
          <w:szCs w:val="26"/>
        </w:rPr>
        <w:t>6. Утвердить общий объем иных межбюджетных трансфертов бюджетам поселений, входящих в состав Советского района:</w:t>
      </w:r>
    </w:p>
    <w:p>
      <w:pPr>
        <w:pStyle w:val="Style16"/>
        <w:spacing w:lineRule="auto" w:line="276" w:before="0" w:after="0"/>
        <w:ind w:left="0" w:firstLine="709"/>
        <w:jc w:val="both"/>
        <w:rPr/>
      </w:pPr>
      <w:r>
        <w:rPr>
          <w:b w:val="false"/>
          <w:sz w:val="26"/>
          <w:szCs w:val="26"/>
        </w:rPr>
        <w:t>1) на 2025 год в сумме 441 260 057 рублей 45 копеек;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на 2026 год в сумме 439 075 354 рубля 00 копеек;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на 2027 год в сумме 520 505 054 рубля 00 копеек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7. Установить, что не использованные на 1 января 2025 года остатки межбюджетных трансфертов, полученных бюджетами поселений, входящих в состав Советского района,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25 году: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3 рабочих дней – средства федерального бюджета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0 рабочих дней – средства бюджета</w:t>
      </w:r>
      <w:r>
        <w:rPr>
          <w:b w:val="false"/>
          <w:bCs/>
          <w:sz w:val="26"/>
          <w:szCs w:val="26"/>
        </w:rPr>
        <w:t xml:space="preserve"> Ханты-Мансийского автономного округа-Югры</w:t>
      </w:r>
      <w:r>
        <w:rPr>
          <w:b w:val="false"/>
          <w:sz w:val="26"/>
          <w:szCs w:val="26"/>
        </w:rPr>
        <w:t>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5 рабочих дней – средства бюджета Советского района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142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ограмму муниципальных внутренних заимствований Советского района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Style17"/>
        <w:spacing w:lineRule="auto" w:line="276"/>
        <w:jc w:val="both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Статья </w:t>
      </w:r>
      <w:r>
        <w:rPr>
          <w:rFonts w:eastAsia="Times New Roman"/>
          <w:bCs/>
          <w:sz w:val="26"/>
          <w:szCs w:val="26"/>
        </w:rPr>
        <w:fldChar w:fldCharType="begin"/>
      </w:r>
      <w:r>
        <w:rPr>
          <w:sz w:val="26"/>
          <w:szCs w:val="26"/>
          <w:bCs/>
          <w:rFonts w:eastAsia="Times New Roman"/>
        </w:rPr>
        <w:instrText xml:space="preserve"> COMMENTS </w:instrText>
      </w:r>
      <w:r>
        <w:rPr>
          <w:sz w:val="26"/>
          <w:szCs w:val="26"/>
          <w:bCs/>
          <w:rFonts w:eastAsia="Times New Roman"/>
        </w:rPr>
        <w:fldChar w:fldCharType="separate"/>
      </w:r>
      <w:r>
        <w:rPr>
          <w:sz w:val="26"/>
          <w:szCs w:val="26"/>
          <w:bCs/>
          <w:rFonts w:eastAsia="Times New Roman"/>
        </w:rPr>
      </w:r>
      <w:r>
        <w:rPr>
          <w:sz w:val="26"/>
          <w:szCs w:val="26"/>
          <w:bCs/>
          <w:rFonts w:eastAsia="Times New Roman"/>
        </w:rPr>
        <w:fldChar w:fldCharType="end"/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2. Установить, что решения Думы Советского района и иные муниципальные правовые акты Советского района, сокращающие доходную базу бюджета Советского района на 2025 год, реализуются и применяются только при наличии соответствующих источников дополнительных поступлений в бюджет Советского района и (или) при сокращении расходов по конкретным статьям бюджета Советского района на 2025 год, а также после внесения соответствующих изменений в настоящее решение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3. Установить, что вытекающие из муниципальных контрактов (договоров) обязательства, исполнение которых осуществляется за счет средств бюджета Советского района, принятые получателями средств бюджета Советского района с нарушениями законодательства Российской Федерации, в том числе сверх утвержденных им лимитов бюджетных обязательств, не подлежат оплате за счет средств бюджета Советского района на 2025 год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4. В целях обеспечения жизнедеятельности населения в </w:t>
      </w:r>
      <w:hyperlink r:id="rId2">
        <w:r>
          <w:rPr>
            <w:rStyle w:val="InternetLink"/>
            <w:b w:val="false"/>
            <w:sz w:val="26"/>
            <w:szCs w:val="26"/>
          </w:rPr>
          <w:t>районах</w:t>
        </w:r>
      </w:hyperlink>
      <w:r>
        <w:rPr>
          <w:b w:val="false"/>
          <w:sz w:val="26"/>
          <w:szCs w:val="26"/>
        </w:rPr>
        <w:t xml:space="preserve"> Крайнего Севера и приравненных к ним </w:t>
      </w:r>
      <w:hyperlink r:id="rId3">
        <w:r>
          <w:rPr>
            <w:rStyle w:val="InternetLink"/>
            <w:b w:val="false"/>
            <w:sz w:val="26"/>
            <w:szCs w:val="26"/>
          </w:rPr>
          <w:t>местностях</w:t>
        </w:r>
      </w:hyperlink>
      <w:r>
        <w:rPr>
          <w:b w:val="false"/>
          <w:sz w:val="26"/>
          <w:szCs w:val="26"/>
        </w:rPr>
        <w:t>, предоставить обществу с ограниченной ответственностью «Аэропорт Советский» муниципальную преференцию Советского района в форме снижения размера арендных платежей по договору аренды от 1 января 2011 года № 57-1р/10 в размере 6 678 015 рублей 87 копеек в год на 2025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Размер настоящей муниципальной преференции Советского района в год на 2025 год определить, как размер арендных платежей в год по договору аренды от 1 января 2011 года № 57-1р/10, уменьшенный на 1 рубль 00 копеек в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</w:t>
      </w:r>
      <w:r>
        <w:rPr>
          <w:b w:val="false"/>
          <w:color w:val="000000"/>
          <w:sz w:val="26"/>
          <w:szCs w:val="26"/>
        </w:rPr>
        <w:t xml:space="preserve"> Установить, что неналоговые доходы бюджета Советского района от платы за негативное воздействие на окружающую среду, от платежей по искам о возмещении вреда, причиненного окружающей среде вследствие нарушения обязательных требований, платежей при добровольном возмещении такого вреда (за исключением нарушений обязательных требований на особо охраняемых природных территориях федерального значения), а также от административных штрафов за административные правонарушения в области охраны окружающей среды и природопользования (за исключением таких штрафов, налагаемых на особо охраняемых природных территориях федерального значения), направляются на выявление, оценку и (или) ликвидацию объектов накопления вреда окружающей среде и (или) на иные природоохранные мероприятия</w:t>
      </w:r>
      <w:r>
        <w:rPr>
          <w:b w:val="false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6. Определить индивидуального предпринимателя Котегову Оксану Ведениевну как получателя субсидий из бюджета Советского района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1) на возмещение затрат на создание условий для осуществления присмотра и ухода за детьми, содержание детей в частной организации, осуществляющей образовательную деятельность по реализации образовательных программ дошкольного образова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color w:val="000000"/>
          <w:sz w:val="26"/>
          <w:szCs w:val="26"/>
        </w:rPr>
        <w:t>2) частным организациям, осуществляющим образовательную деятельность по реализации образовательных программ дошкольного образования.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7. Определить муниципальное унитарное предприятие «Советский Тепловодоканал» как получателя субсидий из бюджета Советского района, на: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 финансовое обеспечение затрат (недополученных доходов) на оказание услуг по подвозу (доставке) воды по тарифам для населения ниже установленного тарифа Региональной службой по тарифам Ханты-Мансийского автономного округа – Югры населению, не имеющему централизованного водоснабжения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 финансовое обеспечение затрат (недополученных доходов) на реализацию услуг теплоснабжения, водоснабжения и водоотведения на территории Советского района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 финансовое обеспечение затрат на оплату задолженности за потребленные топливно-энергетические ресурсы перед гарантирующими поставщиками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) финансовое обеспечение затрат на оплату арендных платежей за имущество коммунального назначения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) финансовое обеспечение затрат на реконструкцию, расширение, модернизацию, строительство коммунальных объектов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6) финансовое обеспечение затрат на капитальный ремонт (с заменой) систем газораспределения, теплоснабжения, водоснабжения и водоотведения, в том числе с применением композитных материалов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) финансовое обеспечение затрат на реализацию мероприятий региональной программы модернизации систем коммунальной инфраструктуры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Style17"/>
        <w:spacing w:lineRule="auto" w:line="276"/>
        <w:jc w:val="both"/>
        <w:rPr/>
      </w:pPr>
      <w:r>
        <w:rPr>
          <w:rFonts w:eastAsia="Times New Roman"/>
          <w:bCs/>
          <w:sz w:val="26"/>
          <w:szCs w:val="26"/>
        </w:rPr>
        <w:t>Статья 8. Казначейское сопровождение средств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. Установить, что в 2025 году осуществляется казначейское сопровождение средств, предоставляемых из бюджета Советского района, указанных в пункте 2 настоящей стать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2. Казначейскому сопровождению подлежат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) авансовые платежи по муниципальным контрактам о поставке товаров, выполнении работ, оказании услуг, заключаемым на сумму 50 000 000 рублей 00 копеек и более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2) авансовые платежи по контрактам (договорам) о поставке товаров, выполнении работ, оказании услуг, заключаемым на сумму 50 000 000 рублей 00 копеек и более бюджетными или автономными учреждениями Советского района, источником финансового обеспечения, исполнения которых являются средства, предоставляемые из бюджета Советского район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3) расчеты по муниципальным контрактам, заключаемым в соответствии с пунктом 2 части 1 статьи 9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(или) в иных случаях осуществления закупок для муниципальных нужд у единственного поставщика (подрядчика, исполнителя) в соответствии с иными федеральными законами на сумму более 3 000 000 рублей 00 копеек, а также расчеты по контрактам (договорам), заключаемым в целях исполнения указанных  контрактов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4) авансовые платежи по контрактам (договорам) о поставке товаров, выполнении работ, оказании услуг, заключаемым на сумму более 3 000 000 рублей 00 копеек, исполнителями и соисполнителями в рамках исполнения указанных в подпунктах 1 и 2 пункта 2 настоящей статьи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5) авансовые платежи по контрактам (договорам, соглашениям) о поставке товаров, выполнении работ, оказании услуг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источником финансового обеспечения которых являются субсидии (за исключением субсидий бюджетным и автономным учреждениям), в том числе в соответствии с концессионными соглашениями, соглашениями о государственно-частном партнерстве, бюджетные инвестиции юридическим лицам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6) 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предоставляемые из бюджета Советского района, указанные в подпункте 5 пункта 2 настоящей статьи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7) авансовые платежи по контрактам (договорам) о поставке товаров, выполнении работ, оказании услуг, источником финансового обеспечения которых являются взносы (вклады), указанные в подпункте 6 пункта 2 настоящей статьи,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8)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9) иные средства, определенные решением администрации Советского района.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3. Установить, что в 2025 году при казначейском сопровождении средств, предоставляемых на основании муниципальных контрактов, контрактов (договоров), определенных подпунктами 1 – 4 пункта 2 настоящей статьи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Ханты-Мансийского автономного округа – Югры, на расчетные счета, открытые поставщикам (подрядчикам, исполнителям) в кредитных организациях: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) в целях приобретения товаров – при предоставлении заказчиками по таким контрактам (договорам) документов, подтверждающих поставку товаров; 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 в целях выполнения работ, оказания услуг в рамках исполнения муниципальных контрактов, контрактов (договоров)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 – при представлени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 –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территориальный орган Федерального казначейства в порядке и по форме, которые установлены Правительством Российской Федерации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Статья 9. Предоставление бюджетных кредитов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1. Установить, что в 2025 году бюджетные кредиты поселениям, входящим в состав Советского района, предоставляются из бюджета Советского района в пределах общего объема ассигнований, предусмотренных по источникам финансирования дефицита бюджета Советского района на эти цели: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) в 2025 году в сумме 3 000 000 рублей 00 копеек, в том числе на срок, выходящий за пределы финансового года, в сумме 2 500 000 рублей 00 копеек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2) в 2026 году в сумме 1 500 000 рублей 00 копеек, в том числе на срок, выходящий за пределы финансового года, в сумме 1 000 000 рублей 00 копеек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3) в 2027 году в сумме 1 000 000 рублей 00 копеек, в том числе на срок, выходящий за пределы финансового года, в сумме 0 рублей 00 копее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2. Установить, что в 2025 году бюджетные кредиты поселениям, входящим в состав Советского района, предоставляются из бюджета Советского района для финансирования дефицитов бюджетов поселений, входящих в состав Советск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3. Бюджетные кредиты предоставляются на условиях возмездности и возвратно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Бюджетные кредиты поселениям, входящим в состав Советского района, предоставляются на условиях уплаты процентов за пользование бюджетным кредитом в размере 0,1 процента годовых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Поселения, входящие в состав Советского района, не предоставляют обеспечение исполнения обязательств по возврату бюджетных кредитов, уплате процентов и иных платежей, предусмотренных договором о предоставлении бюджетного кредит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4. Установить сроки предоставления поселениям, входящим в состав Советского района, бюджетных кредитов из бюджета Советского района для финансирования дефицита бюджетов поселений, входящих в состав Советского района, - до трех лет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5. Предоставление, исполнение и возврат поселениями, входящими в состав Советского района, бюджетных кредитов, полученных из бюджета Советского района, осуществляются в порядке, установленном администрацией Советск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 xml:space="preserve">6. </w:t>
      </w:r>
      <w:r>
        <w:rPr>
          <w:b w:val="false"/>
          <w:sz w:val="26"/>
          <w:szCs w:val="26"/>
        </w:rPr>
        <w:t>Бюджетные кредиты могут быть предоставлены поселениям,</w:t>
      </w:r>
      <w:r>
        <w:rPr>
          <w:rFonts w:eastAsia="Calibri"/>
          <w:b w:val="false"/>
          <w:sz w:val="26"/>
          <w:szCs w:val="26"/>
          <w:lang w:eastAsia="en-US"/>
        </w:rPr>
        <w:t xml:space="preserve"> входящим в состав Советского района,</w:t>
      </w:r>
      <w:r>
        <w:rPr>
          <w:b w:val="false"/>
          <w:sz w:val="26"/>
          <w:szCs w:val="26"/>
        </w:rPr>
        <w:t xml:space="preserve"> не имеющим просроченной (неурегулированной) задолженности по денежным обязательствам перед бюджетом Советск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b w:val="false"/>
          <w:sz w:val="26"/>
          <w:szCs w:val="26"/>
        </w:rPr>
        <w:t>7. Администрация Советского района принимает решения о проведении реструктуризации обязательств (задолженности) по бюджетным кредитам</w:t>
      </w:r>
      <w:r>
        <w:rPr>
          <w:rFonts w:eastAsia="Calibri"/>
          <w:b w:val="false"/>
          <w:sz w:val="26"/>
          <w:szCs w:val="26"/>
          <w:lang w:eastAsia="en-US"/>
        </w:rPr>
        <w:t xml:space="preserve"> поселениям, входящим в состав Советского района, предоставленным из бюджета Советского района для финансирования дефицитов бюджетов поселений, входящих в состав Советского района, до 1 января 2025 года, путем пролонгации срока возврата таких средств на срок не более двух лет, в том числе предоставление отсрочки (при условии отсутствия фактов нецелевого использования бюджетного кредита), в соответствии с правилами реструктуризации, установленными администрацией Советского район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2. Опубликовать настоящее решение в периодическом печатном издании «Вестник Советского района» и разместить на официальном сайте Советского района.</w:t>
      </w:r>
    </w:p>
    <w:p>
      <w:pPr>
        <w:pStyle w:val="Normal"/>
        <w:spacing w:lineRule="auto" w:line="276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 Настоящее решение вступает в силу после его официального опубликования, но не ранее 1 января 2025 года.</w:t>
      </w:r>
    </w:p>
    <w:p>
      <w:pPr>
        <w:pStyle w:val="Normal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color w:val="000000"/>
          <w:spacing w:val="-6"/>
          <w:sz w:val="26"/>
          <w:szCs w:val="26"/>
        </w:rPr>
      </w:pPr>
      <w:r>
        <w:rPr>
          <w:b w:val="false"/>
          <w:sz w:val="26"/>
          <w:szCs w:val="26"/>
        </w:rPr>
        <w:t>Председатель Думы Советского района</w:t>
        <w:tab/>
        <w:t xml:space="preserve">           Глава Советского района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  <w:sz w:val="26"/>
          <w:szCs w:val="26"/>
        </w:rPr>
        <w:t>____________ (Л.П. Аширова)</w:t>
        <w:tab/>
        <w:tab/>
        <w:tab/>
        <w:tab/>
        <w:t>________________ (Е.И. Буренков)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  <w:spacing w:val="-6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>Дата принятия решения</w:t>
        <w:tab/>
        <w:tab/>
        <w:tab/>
        <w:tab/>
        <w:tab/>
        <w:tab/>
        <w:t xml:space="preserve">Дата подписания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 xml:space="preserve">«18» декабря 2024 г.                                                        </w:t>
        <w:tab/>
        <w:t xml:space="preserve">                 </w:t>
        <w:tab/>
        <w:t>«18» декабря 2024 г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 w:val="false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 w:val="false"/>
      <w:bCs w:val="false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b/>
      <w:bCs/>
    </w:rPr>
  </w:style>
  <w:style w:type="character" w:styleId="Style15">
    <w:name w:val="Нижний колонтитул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 w:val="false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Normal"/>
    <w:qFormat/>
    <w:pPr>
      <w:widowControl/>
      <w:autoSpaceDE w:val="true"/>
      <w:spacing w:lineRule="auto" w:line="360" w:before="400" w:after="0"/>
      <w:ind w:left="708" w:hanging="0"/>
    </w:pPr>
    <w:rPr>
      <w:bCs w:val="false"/>
      <w:sz w:val="28"/>
      <w:szCs w:val="24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jc w:val="center"/>
    </w:pPr>
    <w:rPr>
      <w:rFonts w:cs="Arial"/>
      <w:sz w:val="28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b w:val="false"/>
      <w:bCs w:val="false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autoSpaceDE w:val="true"/>
      <w:ind w:firstLine="709"/>
      <w:jc w:val="both"/>
    </w:pPr>
    <w:rPr>
      <w:rFonts w:eastAsia="Calibri"/>
      <w:b w:val="false"/>
      <w:bCs w:val="false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b w:val="false"/>
      <w:bCs w:val="false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3CADF3A13801D63D7935CF071F2CFBC25EEB4250324C2B479A62D948B57FB33D0FD674C895CF3BFD6B0A3C6A7D524E49D5699175519D46u2l2H" TargetMode="External"/><Relationship Id="rId3" Type="http://schemas.openxmlformats.org/officeDocument/2006/relationships/hyperlink" Target="consultantplus://offline/ref=E03CADF3A13801D63D7935CF071F2CFBC25EEB4250324C2B479A62D948B57FB33D0FD674C895CF3CFD6B0A3C6A7D524E49D5699175519D46u2l2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1:00Z</dcterms:created>
  <dc:creator>ShalaginovaOV</dc:creator>
  <dc:description/>
  <cp:keywords/>
  <dc:language>en-US</dc:language>
  <cp:lastModifiedBy>KushnerikEG</cp:lastModifiedBy>
  <cp:lastPrinted>2024-11-15T14:51:00Z</cp:lastPrinted>
  <dcterms:modified xsi:type="dcterms:W3CDTF">2025-03-03T10:53:00Z</dcterms:modified>
  <cp:revision>1210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