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7 755 485 498 рублей 34 копейки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28.02.2025 № 370, от 14.03.2025 № 371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оветского района в сумме 7 929 105 252 рубля 58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19 754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6 200 00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413 061 111 рублей 21 копейка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14.03.2025 № 371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16 143 840 рублей 9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2 473 000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53 243 208 рублей 37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22 788 755 рублей 39 копеек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16 447 4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41 260 057 рублей 45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439 075 3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3-17T04:27:00Z</dcterms:modified>
  <cp:revision>121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