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22.01.2025 № 353, от 20.02.2025 № 359, от 28.02.2025 № 370, 14.03.2025 № 371, от 17.04.2025 № 375)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7 800 748 312 рублей 09 копеек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0.02.2025 № 359, от 28.02.2025 № 370, от 14.03.2025 № 371, от 17.04.2025 № 375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щий объем расходов бюджета Советского района в сумме 7 974 368 066 рублей 33 копейки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2.01.2025 № 353, от 20.02.2025 № 359, от 28.02.2025 № 370, от 14.03.205 № 371, от 17.04.2025 № 375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73 619 754 рубля 24 копейки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2.01.2025 № 353, от 20.02.2025 № 359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202 215 рублей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59, от 17.04.2025 № 375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1) на 2025 год в сумме 412 333 008 рублей 43 копейки согласно приложению 1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4.03.2025 № 371, от 17.04.2025 № 375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316 143 840 рублей 96 копеек и на 2027 год в сумме 310 650 196 рублей 5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2 473 000 рублей 00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253 243 208 рублей 37 копеек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16 166 9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628 654 040 рублей 39 копеек согласно приложению 17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17.04.2025 № 375)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616 447 432 рубля 43 копейки и на 2027 год в сумме 698 012 433 рубля 4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447 125 342 рубля 45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75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439 075 354 рубля 00 копеек;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520 505 054 рубля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7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 Установить, что в 2025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04-21T07:04:00Z</dcterms:modified>
  <cp:revision>122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