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, от 05.06.2025 № 386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8 208 764 325 рублей 20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, от 05.06.2025 № 386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8 382 384 079 рублей 4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, от 05.06.2025 № 386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19 754 рубля 2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162 215 рублей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, от 05.06.2025 № 386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482 118 518 рублей 72 копейки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4.03.2025 № 371, от 17.04.2025 № 375, от 05.06.2025 № 386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280 624 463 рубля 1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3 752 816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4.2025 № 386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78 564 208 рублей 37 копеек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55 318 6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05.06.2025 № 386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659 180 393 рубля 49 копеек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75, от 05.06.2025 № 386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755 599 1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477 651 695 рублей 55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75, от 05.06.2025 № 386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578 227 054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6-11T10:07:00Z</dcterms:modified>
  <cp:revision>124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