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</w:t>
      </w:r>
      <w:r>
        <w:rPr>
          <w:sz w:val="36"/>
          <w:u w:val="single"/>
        </w:rPr>
        <w:tab/>
        <w:t xml:space="preserve">                                                                                             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15.02.2024 № 266, от 19.02.2024 № 267, от 28.05.2024 № 292)</w:t>
      </w:r>
    </w:p>
    <w:p>
      <w:pPr>
        <w:pStyle w:val="Normal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20» декабря 2023 г.                                                                                                          № 238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4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4 год и на плановый период 2025 и 2026 годов, в том числе: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4 год: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5 829 205 323 рубля 19 копеек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5.02.2024 № 266, от 19.02.2024 № 267, от 28.05.2024 № 292)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Советского района в сумме 5 896 177 128 рублей 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89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5.02.2024 № 266, от 19.02.2024 № 267, от 28.05.2024 № 292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66 971 805 рублей 7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5.02.2024 № 266, от 28.05.2024 № 292)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5 года в сумме 295 578 213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15.02.2024 № 266)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42 000 рублей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15.02.2024 № 266)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5 год в сумме 116 500 рублей 00 копеек и на 2026 год в сумме 100 000 рублей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15.02.2024 № 266)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на 2024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5 и 2026 годов согласно приложению 6 к настоящему решению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1) на 2024 год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5 и 2026 годов согласно приложению 8 к настоящему решению.</w:t>
      </w:r>
    </w:p>
    <w:p>
      <w:pPr>
        <w:pStyle w:val="Style17"/>
        <w:spacing w:lineRule="auto" w:line="240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1) на 2024 год в сумме 487 501 рубль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8.05.2024 № 292)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2) на 2025 год в сумме 0 рублей 00 копеек;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3) на 2026 год в сумме 0 рублей 00 копеек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4 год в сумме 363 067 178 рублей 32 копейки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5.02.2024 № 266, от 19.02.2024 № 267)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5 год в сумме 126 429 199 рублей 20 копеек и на 2026 год в сумме 98 044 117 рублей 3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5.02.2024 № 266, от 28.05.2024 № 292)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7.1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4 год в сумме 1 583 000 рублей 00 копеек согласно приложению 29 к настоящему решению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5 год в сумме 474 000 рублей 00 копеек и на 2026 год в сумме 474 000 рублей 00 копеек согласно приложению 30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8.05.2024 № 292)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 Утвердить объем бюджетных ассигнований муниципального дорожного фонда Советского района: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4 год в сумме 156 689 136 рублей 45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5.02.2024 № 266, от 28.05.2024 № 292 )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5 год в сумме 23 870 300 рублей 00 копеек и на 2026 год в сумме 22 219 600 рублей 00 копеек согласно приложению 14 к настоящему решению.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4 году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передаче отдельных государственных полномочий Российской Федерации, Ханты-Мансийского автономного округа – Югры Советскому району, заключении соглашений о передаче Советскому району части полномочий по решению вопросов местного значения поселений, входящих в состав Советского района, и вводе (приобретении) новых объектов капитального строительств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4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608 107 208 рублей 95 копеек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(в ред. решений Думы Советского района от 15.02.2024 № 266, от 28.05.2024 № 292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398 099 034 рубля 53 копейки и на 2026 год в сумме 391 309 092 рубля 53 копейки согласно приложению 16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4 год согласно приложению 17 к настоящему решению и на плановый период 2025 и 2026 годов согласно приложению 18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4 год согласно приложению 21 к настоящему решению и на плановый период 2025 и 2026 годов согласно приложению 22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4 год в сумме 411 128 133 рубля 42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5.02.2024 № 266, от 28.05.2024 № 292)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5 год в сумме 221 010 904 рубля 00 копеек;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6 год в сумме 219 360 204 рубля 00 копеек.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4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4 году: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40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4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4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4 год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4 год и на плановый период 2025 год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4 год и на плановый период 2025 года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6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color w:val="000000"/>
          <w:sz w:val="26"/>
          <w:szCs w:val="26"/>
        </w:rPr>
        <w:t xml:space="preserve">        </w:t>
      </w:r>
      <w:r>
        <w:rPr>
          <w:b w:val="false"/>
          <w:color w:val="000000"/>
          <w:sz w:val="26"/>
          <w:szCs w:val="26"/>
        </w:rPr>
        <w:t xml:space="preserve"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   </w:t>
      </w: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    </w:t>
      </w:r>
      <w:r>
        <w:rPr>
          <w:sz w:val="26"/>
          <w:szCs w:val="26"/>
        </w:rPr>
        <w:t>(в ред. решения Думы Советского района от 28.05.2024 № 292)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7"/>
        <w:spacing w:lineRule="auto" w:line="240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6"/>
          <w:szCs w:val="26"/>
        </w:rPr>
        <w:t>Установить, что в 2024 году осуществляется казначейское сопровождение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едств, предоставляемых из бюджета Советского района, указанных в пункте 2 настоящей стать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8.05.2024 № 292)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 Казначейскому сопровождению подлежат средства: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предоставляемые из бюджета Советского района с целью авансовых платежей по заключенным с участниками казначейского сопровождения муниципальным контрактам о поставке товаров, выполнении работ, оказании услуг, заключаемым на сумму более 50 000 000 рублей 00 копеек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предоставляемые из бюджета Советского района с целью авансовых платежей по заключенным с муниципальными бюджетными и автономными учреждениями Советского района муниципальным контрактам (договорам) о поставке товаров, выполнении работ, оказании услуг, заключаемым на сумму более 50 000 000 рублей 00 копеек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3) 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4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, в сумме до 2 500 000 рублей 00 копеек, в том числе на срок, выходящий за пределы финансового года, в сумме 2 200 00 000 рублей 00 копеек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4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возврата поселениями, входящими в состав Советского района, бюджетных кредитов из бюджета Советского района, предоставленных для финансирования дефицита бюджетов поселений, входящих в состав Советского района, - до трех лет с момента их выдач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4 года.</w:t>
      </w:r>
    </w:p>
    <w:p>
      <w:pPr>
        <w:pStyle w:val="Normal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20 декабря 2023 г.                                                        </w:t>
        <w:tab/>
        <w:t xml:space="preserve">               </w:t>
        <w:tab/>
        <w:tab/>
        <w:t>20 декабря 2023 г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2-12-26T17:11:00Z</cp:lastPrinted>
  <dcterms:modified xsi:type="dcterms:W3CDTF">2024-05-29T05:27:00Z</dcterms:modified>
  <cp:revision>105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