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ab/>
        <w:t xml:space="preserve">                                                                                             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15.02.2024 № 266, от 19.02.2024 № 267, от 28.05.2024 № 292, от 22.07.2024 № 309, от 20.09.2024 № 317, от 21.10.2024 № 319, от 25.12.2024 № 352)</w:t>
      </w:r>
    </w:p>
    <w:p>
      <w:pPr>
        <w:pStyle w:val="Normal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20» декабря 2023 г.                                                                                                          № 238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4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4 год и на плановый период 2025 и 2026 годов, в том числе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4 год: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общий объем доходов бюджета Советского района в сумме 6 379 148 537 рублей 88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5.02.2024 № 266, от 19.02.2024 № 267, от 28.05.2024 № 292, от 22.07.2024 № 309, от 20.09.2024 № 317, от 21.10.2024 № 319, от 25.12.2024 № 352)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6 394 770 453 рубля 58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5.02.2024 № 266, от 19.02.2024 № 267, от 28.05.2024 № 292, от 22.07.2024 № 309, от 20.09.2024 № 317, от 21.10.2024 № 319, от 25.12.2024 № 352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5 621 915 рублей 7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5.02.2024 № 266, от 28.05.2024 № 292, от 20.09.2024 № 317, от 25.12.2024 № 352)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5 года в сумме 246 800 433 рубля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15.02.2024 № 266, от 25.12.2024 № 352)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49 400 рублей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15.02.2024 № 266, от 25.12.2024 № 352)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5 год в сумме 116 500 рублей 00 копеек и на 2026 год в сумме 100 000 рублей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15.02.2024 № 266)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на 202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1) на 2024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5 и 2026 годов согласно приложению 8 к настоящему решению.</w:t>
      </w:r>
    </w:p>
    <w:p>
      <w:pPr>
        <w:pStyle w:val="Style17"/>
        <w:spacing w:lineRule="auto" w:line="240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1) на 2024 год в сумме 4 174 501 рубль 99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8.05.2024 № 292, от 21.10.2024 № 319, от 25.12.2024 № 352)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2) на 2025 год в сумме 0 рублей 00 копеек;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3) на 2026 год в сумме 0 рублей 00 копеек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4 год в сумме 488 696 601 рубль 14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19.02.2024 № 267, от 22.07.2024 № 309, от 20.09.2024 № 317, от 21.10.2024 № 319, от 25.12.2024 № 352)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5 год в сумме 116 319 515 рублей 20 копеек и на 2026 год в сумме 87 934 433 рубля 3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5.02.2024 № 266, от 28.05.2024 № 292, от 25.12.2024 № 352)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7.1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1) на 2024 год в сумме 1 473 000 рублей 00 копеек согласно приложению 29 к настоящему решению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5 год в сумме 474 000 рублей 00 копеек и на 2026 год в сумме 474 000 рублей 00 копеек согласно приложению 30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8.05.2024 № 292, от 25.12.2024 № 352)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8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4 год в сумме 168 689 136 рублей 45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28.05.2024 № 292, от 22.07.2024 № 309)</w:t>
      </w:r>
    </w:p>
    <w:p>
      <w:pPr>
        <w:pStyle w:val="Normal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5 год в сумме 23 870 300 рублей 00 копеек и на 2026 год в сумме 22 219 600 рублей 00 копеек согласно приложению 14 к настоящему решению.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4 году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передаче отдельных государственных полномочий Российской Федерации, Ханты-Мансийского автономного округа – Югры Советскому району, заключении соглашений о передаче Советскому району части полномочий по решению вопросов местного значения поселений, входящих в состав Советского района, и вводе (приобретении) новых объектов капитального строительств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4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7.2024 № 309, от 20.09.2024 № 317)</w:t>
      </w:r>
    </w:p>
    <w:p>
      <w:pPr>
        <w:pStyle w:val="Style17"/>
        <w:spacing w:lineRule="auto" w:line="240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640 958 023 рубля 54 копейки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(в ред. решений Думы Советского района от 15.02.2024 № 266, от 28.05.2024 № 292, от 22.07.2024 № 309, от 20.09.2024 № 317, от 21.10.2024 № 319, от 25.12.2024 № 352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398 099 034 рубля 53 копейки и на 2026 год в сумме 391 309 092 рубля 53 копейки согласно приложению 16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4 год согласно приложению 17 к настоящему решению и на плановый период 2025 и 2026 годов согласно приложению 18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4 год согласно приложению 21 к настоящему решению и на плановый период 2025 и 2026 годов согласно приложению 22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4 год в сумме 443 970 648 рублей 01 копейка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5.02.2024 № 266, от 28.05.2024 № 292, от 22.07.2024 № 309, от 20.09.2024 № 317, от 21.10.2024 № 319, от 25.12.2024 № 352)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5 год в сумме 221 010 904 рубля 00 копеек;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6 год в сумме 219 360 204 рубля 00 копеек.</w:t>
      </w:r>
    </w:p>
    <w:p>
      <w:pPr>
        <w:pStyle w:val="Style16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4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4 году: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40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4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4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4 год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4 год и на плановый период 2025 год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4 год и на плановый период 2025 года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6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color w:val="000000"/>
          <w:sz w:val="26"/>
          <w:szCs w:val="26"/>
        </w:rPr>
        <w:t xml:space="preserve">        </w:t>
      </w:r>
      <w:r>
        <w:rPr>
          <w:b w:val="false"/>
          <w:color w:val="000000"/>
          <w:sz w:val="26"/>
          <w:szCs w:val="26"/>
        </w:rPr>
        <w:t xml:space="preserve"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 </w:t>
      </w: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hanging="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(в ред. решения Думы Советского района от 28.05.2024 № 292)</w:t>
      </w:r>
    </w:p>
    <w:p>
      <w:pPr>
        <w:pStyle w:val="Style17"/>
        <w:tabs>
          <w:tab w:val="clear" w:pos="709"/>
          <w:tab w:val="left" w:pos="567" w:leader="none"/>
          <w:tab w:val="left" w:pos="993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8. 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,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   </w:t>
      </w:r>
      <w:r>
        <w:rPr>
          <w:sz w:val="26"/>
          <w:szCs w:val="26"/>
        </w:rPr>
        <w:t>(в ред. решения Думы Советского района от 22.07.2024 № 309)</w:t>
      </w:r>
    </w:p>
    <w:p>
      <w:pPr>
        <w:pStyle w:val="Style17"/>
        <w:spacing w:lineRule="auto" w:line="240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>Установить, что в 2024 году осуществляется казначейское сопровождение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ств, предоставляемых из бюджета Советского района, указанных в пункте 2 настоящей стать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8.05.2024 № 292)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 Казначейскому сопровождению подлежат средства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предоставляемые из бюджета Советского района с целью авансовых платежей по заключенным с участниками казначейского сопровождения муниципальным контрактам о поставке товаров, выполнении работ, оказании услуг, заключаемым на сумму более 50 000 000 рублей 00 копеек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предоставляемые из бюджета Советского района с целью авансовых платежей по заключенным с муниципальными бюджетными и автономными учреждениями Советского района муниципальным контрактам (договорам) о поставке товаров, выполнении работ, оказании услуг, заключаемым на сумму более 50 000 000 рублей 00 копеек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3) 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4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, в сумме до 5 100 000 рублей 00 копеек, в том числе на срок, выходящий за пределы финансового года, в сумме 4 500 000 рублей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1.10.2024 № 319, от 25.12.2024 № 352)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4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возврата поселениями, входящими в состав Советского района, бюджетных кредитов из бюджета Советского района, предоставленных для финансирования дефицита бюджетов поселений, входящих в состав Советского района, - до трех лет с момента их выдачи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вправе принимать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4 года, путем пролонгации срока возврата таких средств на срок не более двух лет (при условии отсутствия фактов нецелевого использования бюджетного кредита) в соответствии с правилами реструктуризации, установленными администрацией Советского района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09.2024 № 317, от 21.10.2024 № 319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4 года.</w:t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20 декабря 2023 г.                                                        </w:t>
        <w:tab/>
        <w:t xml:space="preserve">               </w:t>
        <w:tab/>
        <w:tab/>
        <w:t>20 декабря 2023 г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2-12-26T17:11:00Z</cp:lastPrinted>
  <dcterms:modified xsi:type="dcterms:W3CDTF">2024-12-25T08:50:00Z</dcterms:modified>
  <cp:revision>111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