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(в ред. решений Думы Советского района от 22.01.2025 № 353, от 20.02.2025 № 359, от 28.02.2025 № 370, 14.03.2025 № 371, от 17.04.2025 № 375, от 05.06.2025 № 386, от 24.06.2025 № 388)</w:t>
      </w:r>
    </w:p>
    <w:p>
      <w:pPr>
        <w:pStyle w:val="Normal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18» декабря 2024 г.                                                                                                 № 336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5 год и на плановый период 2026 и 2027 годов, в том числе: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оветского района в сумме 8 199 732 291 рубль 39 копеек согласно приложению 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0.02.2025 № 359, от 28.02.2025 № 370, от 14.03.2025 № 371, от 17.04.2025 № 375, от 05.06.2025 № 386, от 24.06.2025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88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щий объем расходов бюджета Советского района в сумме 8 373 361 283 рубля 99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2.01.2025 № 353, от 20.02.2025 № 359, от 28.02.2025 № 370, от 14.03.205 № 371, от 17.04.2025 № 375, от 05.06.2025 № 386, от 24.06.2025 № 388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73 628 992 рубля 6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2.01.2025 № 353, от 20.02.2025 № 359, от 24.06.2025 № 388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в сумме 500 215 рублей 6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59, от 17.04.2025 № 375, от 05.06.2025 № 386, от 24.06.2025 № 388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) на 2026 год в сумме 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3) на 2027 год в сумме 0 рублей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458 827 647 рублей 47 копеек согласно приложению 1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4.03.2025 № 371, от 17.04.2025 № 375, от 05.06.2025 № 386, от 24.06.2025 № 388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266 439 463 рубля 16 копеек и на 2027 год в сумме 310 650 196 рублей 53 копейки согласно приложению 12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24.06.2025 № 388)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5 год в сумме 3 752 816 рублей 00 копеек согласно приложению 13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4.2025 № 386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278 564 208 рублей 37 копеек согласно приложению 15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2) на 2026 год в сумме 355 318 600 рублей 00 копеек и на 2027 год в сумме 297 878 700 рублей 00 копеек согласно приложению 16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05.06.2025 № 386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м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в сумме 667 816 198 рублей 04 копейки согласно приложению 17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75, от 05.06.2025 № 386, от 24.06.2025 № 388)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755 599 132 рубля 43 копейки и на 2027 год в сумме 698 012 433 рубля 40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)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76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76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1) на 2025 год в сумме 486 287 500 рублей 1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75, от 05.06.2025 № 386, от 24.06.2025 № 388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6 год в сумме 578 227 054 рубля 0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7 год в сумме 520 505 054 рубля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76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7. Определить муниципальное унитарное предприятие «Советский Тепловодоканал» как получателя субсидий из бюджета Советского района, 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финансовое обеспечение затрат (недополученных доходов) на оказание услуг по подвозу (доставке) воды по тарифам для населения ниже установленного тарифа Региональной службой по тарифам Ханты-Мансийского автономного округа – Югры населению, не имеющему централизованного водоснабж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 финансовое обеспечение затрат на оплату задолженности за потребленные топливно-энергетические ресурсы перед гарантирующими поставщикам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 финансовое обеспечение затрат на оплату арендных платежей за имущество коммунального назнач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 финансовое обеспечение затрат на реконструкцию, расширение, модернизацию, строительство коммунальных объект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) финансовое обеспечение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 финансовое обеспечение затрат на реализацию мероприятий региональной программы модернизации систем коммунальной инфраструктуры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6"/>
          <w:szCs w:val="26"/>
        </w:rPr>
        <w:t>8. Определить Советскую районную общественную организацию «Добровольная пожарная охрана Советского района» как получателя субсидий из бюджета Советского района на финансовое обеспечение затрат в целях оказания поддержки социально ориентированным общественным объединениям пожарной охраны, созданным для участия в профилактике и (или) тушении пожаров и проведения аварийно-спасательных работ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4.06.2025 № 388)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. Установить, что в 2025 году при казначейском сопровождении средств, предоставляемых на основании муниципальных контрактов, контрактов (договоров), определенных подпунктами 1 – 4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 –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18» декабря 2024 г.                                                        </w:t>
        <w:tab/>
        <w:t xml:space="preserve">                 </w:t>
        <w:tab/>
        <w:t>«18»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4-11-15T14:51:00Z</cp:lastPrinted>
  <dcterms:modified xsi:type="dcterms:W3CDTF">2025-06-25T10:35:00Z</dcterms:modified>
  <cp:revision>126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