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(в ред. решений Думы Советского района от 22.01.2025 № 353, от 20.02.2025 № 359, от 28.02.2025 № 370, 14.03.2025 № 371, от 17.04.2025 № 375, от 05.06.2025 № 386, от 24.06.2025 № 388, от 31.07.2025 № 395)</w:t>
      </w:r>
    </w:p>
    <w:p>
      <w:pPr>
        <w:pStyle w:val="Normal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«18» декабря 2024 г.                                                                                                 № 336 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 xml:space="preserve">О бюджете Советского района на 2025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>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1.Утвердить бюджет Советского района на 2025 год и на плановый период 2026 и 2027 годов, в том числе: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Утвердить основные характеристики бюджета Советского района на 2025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оветского района в сумме 8 219 587 292 рубля 05 копеек согласно приложению 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0.02.2025 № 359, от 28.02.2025 № 370, от 14.03.2025 № 371, от 17.04.2025 № 375, от 05.06.2025 № 386, от 24.06.2025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88, от 31.07.2025 № 395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щий объем расходов бюджета Советского района в сумме 8 393 216 284 рубля 65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8.02.2025 № 370, от 14.03.205 № 371, от 17.04.2025 № 375, от 05.06.2025 № 386, от 24.06.2025 № 388, от 31.07.2025 № 395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фицит бюджета Советского района в сумме 173 628 992 рубля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22.01.2025 № 353, от 20.02.2025 № 359, от 24.06.2025 № 388)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ерхний предел муниципального внутреннего долга Советского района на 1 января 2026 года в сумме 298 788 54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бъем расходов на обслуживание муниципального внутреннего долга Советского района в сумме 2 400 000 рублей 00 копеек.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5) объем расходов на обслуживание муниципального внутреннего долга Советского района на 2026 год в сумме 2 400 000 рублей 00 копеек и на 2027 год в сумме 2 400 000 рублей 00 копеек.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) на плановый период 2026 и 2027 годов согласно приложению 8 к настоящему решению.</w:t>
      </w:r>
    </w:p>
    <w:p>
      <w:pPr>
        <w:pStyle w:val="Style17"/>
        <w:spacing w:lineRule="auto" w:line="276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1) на 2025 год в сумме 500 215 рублей 6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59, от 17.04.2025 № 375, от 05.06.2025 № 386, от 24.06.2025 № 388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) на 2026 год в сумме 0 рублей 00 копеек;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3) на 2027 год в сумме 0 рублей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7.</w:t>
      </w:r>
      <w:r>
        <w:rPr>
          <w:rFonts w:eastAsia="Calibri"/>
          <w:b w:val="false"/>
          <w:bCs w:val="false"/>
          <w:sz w:val="26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458 827 647 рублей 47 копеек согласно приложению 11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4.03.2025 № 371, от 17.04.2025 № 375, от 05.06.2025 № 386, от 24.06.2025 № 388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bCs w:val="false"/>
          <w:sz w:val="26"/>
          <w:szCs w:val="26"/>
        </w:rPr>
        <w:t>2) на 2026 год в сумме 266 439 463 рубля 16 копеек и на 2027 год в сумме 310 650 196 рублей 53 копейки согласно приложению 12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24.06.2025 № 388)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spacing w:lineRule="auto" w:line="276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на 2025 год в сумме 3 752 816 рублей 00 копеек согласно приложению 13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4.2025 № 386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2) на 2026 год в сумме 473 000 рублей 00 копеек и на 2027 год в сумме 0 рублей 00 копеек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1) на 2025 год в сумме 280 407 022 рубля 42 копейки согласно приложению 15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, от 31.07.2025 № 395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eastAsia="Calibri"/>
          <w:b w:val="false"/>
          <w:bCs w:val="false"/>
          <w:sz w:val="26"/>
          <w:szCs w:val="26"/>
        </w:rPr>
        <w:t>2) на 2026 год в сумме 355 318 600 рублей 00 копеек и на 2027 год в сумме 297 878 700 рублей 00 копеек согласно приложению 16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05.06.2025 № 386)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ветского района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5 году и в плановом периоде 2026 и 2027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 xml:space="preserve">3. Установить, что в случае невыполнения доходной части бюджета Советского района в 2025 году в первоочередном порядке подлежат финансированию </w:t>
      </w:r>
      <w:r>
        <w:rPr>
          <w:b w:val="false"/>
          <w:bCs w:val="false"/>
          <w:sz w:val="26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6"/>
          <w:szCs w:val="26"/>
        </w:rPr>
        <w:t>предоставлением межбюджетных трансфертов бюджетам поселений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входящих в состав Советского района, в части дотаций и субвенций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4. Межбюджетные трансферты</w:t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>2. У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на 2025 год в сумме 668 597 275 рублей 02 копейки согласно приложению 17 к настоящему решению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)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755 599 132 рубля 43 копейки и на 2027 год в сумме 698 012 433 рубля 40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поселений, входящих в состав Советского района, на 2025 год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76" w:before="0" w:after="0"/>
        <w:ind w:left="0" w:firstLine="709"/>
        <w:jc w:val="both"/>
        <w:rPr/>
      </w:pPr>
      <w:bookmarkStart w:id="0" w:name="OLE_LINK1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 w:val="false"/>
          <w:sz w:val="26"/>
          <w:szCs w:val="26"/>
        </w:rPr>
        <w:t>на 2025 год согласно приложению 23 к настоящему решению и на плановый период 2026 и 2027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6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76" w:before="0" w:after="0"/>
        <w:ind w:left="0" w:firstLine="709"/>
        <w:jc w:val="both"/>
        <w:rPr/>
      </w:pPr>
      <w:r>
        <w:rPr>
          <w:b w:val="false"/>
          <w:sz w:val="26"/>
          <w:szCs w:val="26"/>
        </w:rPr>
        <w:t>1) на 2025 год в сумме 487 068 577 рублей 08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й Думы Советского района от 17.04.2025 № 375, от 05.06.2025 № 386, от 24.06.2025 № 388, от 31.07.2025 № 395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на 2026 год в сумме 578 227 054 рубля 00 копеек;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й Думы Советского района от 20.02.2025 № 359, от 05.06.2025 № 386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на 2027 год в сумме 520 505 054 рубля 00 копеек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Style16"/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7. Установить, что не использованные на 1 января 2025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6"/>
          <w:szCs w:val="26"/>
        </w:rPr>
        <w:t xml:space="preserve"> Ханты-Мансийского автономного округа-Югры</w:t>
      </w:r>
      <w:r>
        <w:rPr>
          <w:b w:val="false"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</w:t>
      </w: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42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Style17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Style17"/>
        <w:spacing w:lineRule="auto" w:line="276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Статья </w:t>
      </w:r>
      <w:r>
        <w:rPr>
          <w:rFonts w:eastAsia="Times New Roman"/>
          <w:bCs/>
          <w:sz w:val="26"/>
          <w:szCs w:val="26"/>
        </w:rPr>
        <w:fldChar w:fldCharType="begin"/>
      </w:r>
      <w:r>
        <w:rPr>
          <w:sz w:val="26"/>
          <w:szCs w:val="26"/>
          <w:bCs/>
          <w:rFonts w:eastAsia="Times New Roman"/>
        </w:rPr>
        <w:instrText xml:space="preserve"> COMMENTS </w:instrText>
      </w:r>
      <w:r>
        <w:rPr>
          <w:sz w:val="26"/>
          <w:szCs w:val="26"/>
          <w:bCs/>
          <w:rFonts w:eastAsia="Times New Roman"/>
        </w:rPr>
        <w:fldChar w:fldCharType="separate"/>
      </w:r>
      <w:r>
        <w:rPr>
          <w:sz w:val="26"/>
          <w:szCs w:val="26"/>
          <w:bCs/>
          <w:rFonts w:eastAsia="Times New Roman"/>
        </w:rPr>
      </w:r>
      <w:r>
        <w:rPr>
          <w:sz w:val="26"/>
          <w:szCs w:val="26"/>
          <w:bCs/>
          <w:rFonts w:eastAsia="Times New Roman"/>
        </w:rPr>
        <w:fldChar w:fldCharType="end"/>
      </w:r>
    </w:p>
    <w:p>
      <w:pPr>
        <w:pStyle w:val="Normal"/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fldChar w:fldCharType="begin"/>
      </w:r>
      <w:r>
        <w:rPr>
          <w:sz w:val="26"/>
          <w:b w:val="false"/>
          <w:szCs w:val="26"/>
        </w:rPr>
        <w:instrText xml:space="preserve"> COMMENTS </w:instrText>
      </w:r>
      <w:r>
        <w:rPr>
          <w:sz w:val="26"/>
          <w:b w:val="false"/>
          <w:szCs w:val="26"/>
        </w:rPr>
        <w:fldChar w:fldCharType="separate"/>
      </w:r>
      <w:r>
        <w:rPr>
          <w:sz w:val="26"/>
          <w:b w:val="false"/>
          <w:szCs w:val="26"/>
        </w:rPr>
      </w:r>
      <w:r>
        <w:rPr>
          <w:sz w:val="26"/>
          <w:b w:val="false"/>
          <w:szCs w:val="26"/>
        </w:rPr>
        <w:fldChar w:fldCharType="end"/>
      </w:r>
      <w:r>
        <w:rPr>
          <w:b w:val="false"/>
          <w:sz w:val="26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5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на 2025 год.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4. В целях обеспечения жизнедеятельности населения в </w:t>
      </w:r>
      <w:hyperlink r:id="rId2">
        <w:r>
          <w:rPr>
            <w:rStyle w:val="InternetLink"/>
            <w:b w:val="false"/>
            <w:sz w:val="26"/>
            <w:szCs w:val="26"/>
          </w:rPr>
          <w:t>районах</w:t>
        </w:r>
      </w:hyperlink>
      <w:r>
        <w:rPr>
          <w:b w:val="false"/>
          <w:sz w:val="26"/>
          <w:szCs w:val="26"/>
        </w:rPr>
        <w:t xml:space="preserve"> Крайнего Севера и приравненных к ним </w:t>
      </w:r>
      <w:hyperlink r:id="rId3">
        <w:r>
          <w:rPr>
            <w:rStyle w:val="InternetLink"/>
            <w:b w:val="false"/>
            <w:sz w:val="26"/>
            <w:szCs w:val="26"/>
          </w:rPr>
          <w:t>местностях</w:t>
        </w:r>
      </w:hyperlink>
      <w:r>
        <w:rPr>
          <w:b w:val="false"/>
          <w:sz w:val="26"/>
          <w:szCs w:val="26"/>
        </w:rPr>
        <w:t>, предоставить обществу с ограниченной ответственностью «Аэропорт Советский» муниципальную преференцию Советского района в форме снижения размера арендных платежей по договору аренды от 1 января 2011 года № 57-1р/10 в размере 6 678 015 рублей 87 копеек в год на 2025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b w:val="false"/>
          <w:sz w:val="26"/>
          <w:szCs w:val="26"/>
        </w:rPr>
        <w:t>Размер настоящей муниципальной преференции Советского района в год на 2025 год определить, как размер арендных платежей в год по договору аренды от 1 января 2011 года № 57-1р/10, уменьшенный на 1 рубль 00 копеек в год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</w:t>
      </w:r>
      <w:r>
        <w:rPr>
          <w:b w:val="false"/>
          <w:color w:val="000000"/>
          <w:sz w:val="26"/>
          <w:szCs w:val="26"/>
        </w:rPr>
        <w:t xml:space="preserve"> Установить, что неналоговые доходы бюджета Советского района от платы 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6. Определить индивидуального предпринимателя Котегову Оксану Ведениевну 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color w:val="000000"/>
          <w:sz w:val="26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7. Определить муниципальное унитарное предприятие «Советский Тепловодоканал» как получателя субсидий из бюджета Советского района, на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 финансовое обеспечение затрат (недополученных доходов) на оказание услуг по подвозу (доставке) воды по тарифам для населения ниже установленного тарифа Региональной службой по тарифам Ханты-Мансийского автономного округа – Югры населению, не имеющему централизованного водоснабж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финансовое обеспечение затрат (недополученных доходов) на реализацию услуг теплоснабжения, водоснабжения и водоотведения на территории Советского района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 финансовое обеспечение затрат на оплату задолженности за потребленные топливно-энергетические ресурсы перед гарантирующими поставщикам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) финансовое обеспечение затрат на оплату арендных платежей за имущество коммунального назначения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) финансовое обеспечение затрат на реконструкцию, расширение, модернизацию, строительство коммунальных объектов;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  <w:szCs w:val="26"/>
        </w:rPr>
        <w:t>6) финансовое обеспечение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) финансовое обеспечение затрат на реализацию мероприятий региональной программы модернизации систем коммунальной инфраструктуры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) финансовое обеспечение затрат на проектирование строительства, реконструкции и капитального ремонта объектов капитального строительства тепловодоснабжения и водоотведения, находящихся в муниципальной собственности Советского района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0.02.2025 № 359, от 31.07.2025 № 395)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ind w:firstLine="567"/>
        <w:jc w:val="both"/>
        <w:rPr/>
      </w:pPr>
      <w:r>
        <w:rPr>
          <w:sz w:val="26"/>
          <w:szCs w:val="26"/>
        </w:rPr>
        <w:t>8. Определить Советскую районную общественную организацию «Добровольная пожарная охрана Советского района» как получателя субсидий из бюджета Советского района на финансовое обеспечение затрат в целях оказания поддержки социально ориентированным общественным объединениям пожарной охраны, созданным для участия в профилактике и (или) тушении пожаров и проведения аварийно-спасательных работ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 w:val="26"/>
          <w:szCs w:val="26"/>
        </w:rPr>
        <w:t>(в ред. решения Думы Советского района от 24.06.2025 № 388)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bCs/>
          <w:sz w:val="26"/>
          <w:szCs w:val="26"/>
        </w:rPr>
        <w:t>Статья 8. Казначейское сопровождение средств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2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источником финансового обеспечения, исполнения которых являются средства, предоставляемые из бюджета Советск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1 и 2 пункта 2 настоящей стать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предоставляемые из бюджета Советского района, указанные в подпункте 5 пункта 2 настоящей стать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пункта 2 настоящей статьи, на сумму более 3 000 000 рублей 00 копеек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8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9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3. Установить, что в 2025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;</w:t>
      </w:r>
    </w:p>
    <w:p>
      <w:pPr>
        <w:pStyle w:val="Normal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)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(в ред. решения Думы Советского района от 20.02.2025 № 359)</w:t>
      </w:r>
    </w:p>
    <w:p>
      <w:pPr>
        <w:pStyle w:val="Normal"/>
        <w:spacing w:lineRule="auto" w:line="276"/>
        <w:ind w:firstLine="709"/>
        <w:jc w:val="both"/>
        <w:rPr>
          <w:rFonts w:eastAsia="Calibri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1. Установить, что в 2025 году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1) в 2025 году в сумме 3 000 000 рублей 00 копеек, в том числе на срок, выходящий за пределы финансового года, в сумме 2 5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) в 2026 году в сумме 1 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3) в 2027 году в сумме 1 000 00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>2. Установить, что в 2025 году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 w:val="false"/>
          <w:sz w:val="26"/>
          <w:szCs w:val="26"/>
          <w:lang w:eastAsia="en-US"/>
        </w:rPr>
        <w:t xml:space="preserve">6. </w:t>
      </w:r>
      <w:r>
        <w:rPr>
          <w:b w:val="false"/>
          <w:sz w:val="26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6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6"/>
          <w:szCs w:val="26"/>
        </w:rPr>
        <w:t xml:space="preserve"> не имеющим просроченной (неурегулированной) задолженности по денежным обязательствам перед бюджетом Советского района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6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до 1 января 2025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sz w:val="26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 Настоящее решение вступает в силу после его официального опубликования, но не ранее 1 января 2025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sz w:val="26"/>
          <w:szCs w:val="26"/>
        </w:rPr>
        <w:t>Председатель Думы Советского района</w:t>
        <w:tab/>
        <w:t xml:space="preserve">           Глава Советского района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6"/>
          <w:szCs w:val="26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18» декабря 2024 г.                                                        </w:t>
        <w:tab/>
        <w:t xml:space="preserve">                 </w:t>
        <w:tab/>
        <w:t>«18» декабря 2024 г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CADF3A13801D63D7935CF071F2CFBC25EEB4250324C2B479A62D948B57FB33D0FD674C895CF3BFD6B0A3C6A7D524E49D5699175519D46u2l2H" TargetMode="External"/><Relationship Id="rId3" Type="http://schemas.openxmlformats.org/officeDocument/2006/relationships/hyperlink" Target="consultantplus://offline/ref=E03CADF3A13801D63D7935CF071F2CFBC25EEB4250324C2B479A62D948B57FB33D0FD674C895CF3CFD6B0A3C6A7D524E49D5699175519D46u2l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KushnerikEG</cp:lastModifiedBy>
  <cp:lastPrinted>2024-11-15T14:51:00Z</cp:lastPrinted>
  <dcterms:modified xsi:type="dcterms:W3CDTF">2025-08-06T03:58:00Z</dcterms:modified>
  <cp:revision>127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