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0</wp:posOffset>
                </wp:positionH>
                <wp:positionV relativeFrom="paragraph">
                  <wp:posOffset>-228600</wp:posOffset>
                </wp:positionV>
                <wp:extent cx="659765" cy="1221740"/>
                <wp:effectExtent l="1079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" cy="1221840"/>
                          <a:chOff x="0" y="0"/>
                          <a:chExt cx="659880" cy="12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9880" cy="122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9880" cy="122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96480"/>
                                <a:ext cx="10080" cy="3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10080" cy="3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5988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5988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960"/>
                                <a:ext cx="293400" cy="85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960"/>
                                <a:ext cx="291600" cy="85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7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920"/>
                                <a:ext cx="32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5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75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8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10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108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720"/>
                                <a:ext cx="122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133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151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17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176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1908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20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520"/>
                                <a:ext cx="2160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23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248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2664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29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309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324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3420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356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374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388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414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439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457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482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50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8640"/>
                                <a:ext cx="52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540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579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583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583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547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525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50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45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42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406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432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45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471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49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52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547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59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61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640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655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68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70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730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763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788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80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83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360"/>
                                <a:ext cx="871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896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928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954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99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1062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109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160"/>
                                <a:ext cx="1098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1105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10872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1065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10368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856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838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799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7812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756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738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716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698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680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680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70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71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74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774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788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81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880"/>
                                <a:ext cx="864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88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90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93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957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982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1008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1040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10548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108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1112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137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170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1195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122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3068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339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389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422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4472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454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465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4472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429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404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386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35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3464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332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3140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296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270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1256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2384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224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2060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195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170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11556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1376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11124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871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85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824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52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792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7884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766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75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738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712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691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320"/>
                                <a:ext cx="673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666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648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640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615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604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583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57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120"/>
                                <a:ext cx="558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54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525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50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50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482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471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457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442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414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392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374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363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356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342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324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316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240"/>
                                <a:ext cx="298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28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273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255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24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230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223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20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190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1764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172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880"/>
                              <a:ext cx="502200" cy="61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040"/>
                                <a:ext cx="158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560"/>
                                <a:ext cx="126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15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0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90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320"/>
                                <a:ext cx="7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39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360"/>
                                <a:ext cx="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288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60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17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120"/>
                                <a:ext cx="471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496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07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0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00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896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6920"/>
                                <a:ext cx="88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88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87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864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200"/>
                                <a:ext cx="856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849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240"/>
                                <a:ext cx="84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83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000"/>
                                <a:ext cx="8316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244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560"/>
                                <a:ext cx="820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080"/>
                                <a:ext cx="8136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20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24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20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83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16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376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155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173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1952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06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132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249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270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288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032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068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21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32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3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3464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353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346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680"/>
                                <a:ext cx="1353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092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440"/>
                                <a:ext cx="1371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960"/>
                                <a:ext cx="1378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378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378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172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2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676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8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357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35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346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600"/>
                                <a:ext cx="133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2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36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088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29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28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278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256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200"/>
                                <a:ext cx="12456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13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195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1680"/>
                                <a:ext cx="13716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1680"/>
                                <a:ext cx="1371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168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3860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378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371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36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371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36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36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35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346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520"/>
                                <a:ext cx="1339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339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32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32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280"/>
                                <a:ext cx="1332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21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21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03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296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080"/>
                                <a:ext cx="1288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278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120"/>
                                <a:ext cx="1256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312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20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400"/>
                                <a:ext cx="1206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198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1952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160"/>
                                <a:ext cx="1188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1736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170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155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376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23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160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052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090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000"/>
                                <a:ext cx="1072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065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054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047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28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224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08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9972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4840"/>
                                <a:ext cx="97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964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954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28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14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5640"/>
                                <a:ext cx="900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882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85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838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13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7920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766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4720"/>
                                <a:ext cx="756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240"/>
                                <a:ext cx="7164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691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666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33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560"/>
                                <a:ext cx="604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565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2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4968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120"/>
                                <a:ext cx="442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388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31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255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64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3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72800" cy="3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4080"/>
                              <a:ext cx="32184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120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760"/>
                            <a:ext cx="15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6320"/>
                            <a:ext cx="46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-18pt;width:51.95pt;height:96.2pt" coordorigin="4400,-360" coordsize="1039,1924">
                <v:group id="shape_0" style="position:absolute;left:4400;top:-360;width:1039;height:1924">
                  <v:group id="shape_0" style="position:absolute;left:4400;top:-360;width:1039;height:192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98;top:-208;width:15;height:60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7;top:-360;width:15;height:60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0;top:71;width:1038;height:149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400;top:71;width:1038;height:1492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453;top:128;width:461;height:1341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926;top:128;width:458;height:1341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3,9" path="m2,0l2,0l3,3l3,7l0,9l2,5l2,0xe" fillcolor="#f8f6cc" stroked="f" o:allowincell="f" style="position:absolute;left:5173;top:268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173;top:269;width:0;height:0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172;top:272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171;top:274;width:0;height:0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170;top:276;width:0;height:1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169;top:279;width:0;height:2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167;top:282;width:0;height:3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166;top:284;width:2;height:5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165;top:287;width:4;height:7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165;top:290;width:4;height:8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163;top:293;width:7;height: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162;top:295;width:8;height:11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160;top:297;width:11;height:13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159;top:300;width:12;height:14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158;top:302;width:15;height:1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158;top:305;width:16;height:17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156;top:307;width:18;height:19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155;top:309;width:20;height:2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153;top:312;width:23;height:2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151;top:314;width:26;height:25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150;top:317;width:27;height:26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149;top:319;width:29;height:28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147;top:321;width:31;height:31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5145;top:324;width:33;height:32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5143;top:326;width:36;height:35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5142;top:329;width:38;height:3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5140;top:331;width:41;height:38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5137;top:333;width:45;height:42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5136;top:336;width:48;height:43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5135;top:338;width:50;height:46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5132;top:341;width:53;height:48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5130;top:342;width:55;height:52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5127;top:346;width:58;height:5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5126;top:349;width:60;height:56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5123;top:350;width:64;height:6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5120;top:353;width:68;height:6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5118;top:356;width:71;height:64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5115;top:357;width:75;height:6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5113;top:360;width:78;height:7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5111;top:362;width:81;height:7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5108;top:365;width:84;height:7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5105;top:367;width:88;height:80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5104;top:369;width:90;height:81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5104;top:372;width:91;height:7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5105;top:373;width:91;height:76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5112;top:376;width:85;height:72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5115;top:378;width:82;height:68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5120;top:381;width:78;height:64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5126;top:382;width:74;height:62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5130;top:385;width:70;height:5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5135;top:388;width:66;height:55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5138;top:389;width:63;height:5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5137;top:392;width:67;height:6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5135;top:394;width:70;height:64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5133;top:397;width:73;height:65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5130;top:398;width:77;height:69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5128;top:401;width:79;height:71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5126;top:404;width:81;height:7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5123;top:406;width:85;height:7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5121;top:408;width:88;height:80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5119;top:410;width:92;height:83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5116;top:413;width:96;height:8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5114;top:414;width:100;height:8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5112;top:417;width:102;height:91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5108;top:419;width:107;height:95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5105;top:422;width:110;height:97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5103;top:423;width:114;height:101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5099;top:425;width:119;height:10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5096;top:428;width:123;height:10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5093;top:430;width:126;height:113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5090;top:432;width:131;height:116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5087;top:434;width:136;height:121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5083;top:436;width:140;height:125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5079;top:438;width:145;height:12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5075;top:440;width:149;height:133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5071;top:442;width:155;height:13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5067;top:445;width:161;height:141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5063;top:446;width:166;height:147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5058;top:448;width:172;height:151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5058;top:451;width:172;height:148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5058;top:453;width:173;height:146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5063;top:454;width:170;height:14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5067;top:457;width:167;height:14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5072;top:459;width:162;height:13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5076;top:484;width:134;height:11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5081;top:486;width:131;height:11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5085;top:488;width:128;height:10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5089;top:490;width:125;height:10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5093;top:492;width:122;height:10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5097;top:494;width:118;height:9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5102;top:496;width:115;height:9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5106;top:499;width:112;height:9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5110;top:501;width:109;height:9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5114;top:502;width:106;height:9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5115;top:505;width:106;height:9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5113;top:507;width:110;height:9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5111;top:509;width:112;height:10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5108;top:511;width:116;height:10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5105;top:513;width:121;height:10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5103;top:516;width:123;height:11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5100;top:518;width:127;height:11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5097;top:519;width:131;height:11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5095;top:523;width:135;height:11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5092;top:525;width:138;height:12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5090;top:527;width:142;height:12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5087;top:529;width:146;height:12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5084;top:531;width:150;height:13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5081;top:533;width:154;height:13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5078;top:535;width:158;height:14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5075;top:537;width:163;height:14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5073;top:539;width:165;height:14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5070;top:542;width:169;height:149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5067;top:543;width:174;height:153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5064;top:545;width:178;height:157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5060;top:547;width:183;height:16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5058;top:550;width:187;height:165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5054;top:551;width:191;height:16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5050;top:553;width:195;height:173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5047;top:556;width:200;height:17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5044;top:558;width:205;height:180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5041;top:559;width:210;height:18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5037;top:561;width:214;height:188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5034;top:564;width:218;height:19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5030;top:566;width:223;height:195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5027;top:567;width:227;height:20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5027;top:569;width:228;height:19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5027;top:572;width:230;height:195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5031;top:574;width:227;height:192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5036;top:575;width:224;height:190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5041;top:577;width:220;height:188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5045;top:581;width:217;height:185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5049;top:583;width:213;height:182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5053;top:584;width:211;height:18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5057;top:586;width:209;height:17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5061;top:589;width:206;height:174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5066;top:591;width:203;height:172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5070;top:592;width:199;height:170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5073;top:594;width:197;height:168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5077;top:596;width:194;height:165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5081;top:599;width:192;height:161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5086;top:600;width:189;height:15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5089;top:602;width:187;height:15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5093;top:604;width:183;height:155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5096;top:606;width:181;height:15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5101;top:608;width:178;height:15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5105;top:610;width:174;height:14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5109;top:644;width:136;height:114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5112;top:647;width:134;height:111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5116;top:648;width:129;height:110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5119;top:650;width:128;height:108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5124;top:653;width:124;height:104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5127;top:655;width:123;height:102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5131;top:657;width:120;height:100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5135;top:659;width:118;height:98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5138;top:661;width:115;height:96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5142;top:664;width:111;height:93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5146;top:665;width:108;height:9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150;top:667;width:105;height:9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153;top:670;width:104;height:8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157;top:672;width:101;height:8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159;top:674;width:100;height:82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164;top:676;width:96;height:80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167;top:678;width:94;height:78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171;top:680;width:91;height:76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174;top:682;width:89;height:7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178;top:684;width:87;height:7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181;top:687;width:85;height:70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184;top:688;width:82;height:69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188;top:690;width:79;height:6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191;top:693;width:78;height:64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195;top:695;width:75;height:6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198;top:697;width:73;height:61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202;top:700;width:71;height:58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204;top:702;width:69;height:56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208;top:704;width:66;height:5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211;top:706;width:64;height:52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215;top:708;width:61;height:5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219;top:710;width:58;height:48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222;top:713;width:56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226;top:714;width:55;height:4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228;top:716;width:53;height:42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232;top:719;width:50;height:39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235;top:721;width:49;height:37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238;top:722;width:46;height:37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242;top:724;width:43;height:35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245;top:727;width:42;height:32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248;top:729;width:39;height:3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251;top:730;width:37;height:3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255;top:733;width:35;height:27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257;top:735;width:34;height:25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261;top:737;width:32;height:24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265;top:738;width:29;height:23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268;top:741;width:27;height:2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271;top:743;width:26;height:19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533;top:268;width:791;height:961">
                    <v:shape id="shape_0" coordsize="73,57" path="m0,55l67,0l71,4l73,9l14,57l7,57l0,55xe" fillcolor="#e8ce80" stroked="f" o:allowincell="f" style="position:absolute;left:5272;top:744;width:24;height:17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276;top:745;width:21;height:16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279;top:748;width:19;height:14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281;top:750;width:17;height:12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285;top:753;width:15;height:1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288;top:754;width:13;height:1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292;top:757;width:11;height:7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294;top:759;width:11;height:6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298;top:760;width:8;height:5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302;top:762;width:5;height:3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303;top:765;width:4;height: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307;top:767;width:2;height:0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310;top:768;width:0;height:0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313;top:770;width:0;height:0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317;top:772;width:0;height:0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319;top:775;width:0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323;top:776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5026;top:268;width:287;height:499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9,10" path="m9,3l0,10l4,5l9,0l9,1l9,3xe" fillcolor="#ede9a4" stroked="f" o:allowincell="f" style="position:absolute;left:4701;top:274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695;top:274;width:0;height:2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630;top:276;width:65;height:6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623;top:278;width:73;height:67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620;top:280;width:77;height:7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555;top:283;width:142;height:127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555;top:285;width:142;height:12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555;top:288;width:141;height:126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556;top:292;width:140;height:124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557;top:295;width:138;height:123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557;top:298;width:138;height:12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558;top:301;width:136;height:12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558;top:305;width:135;height:12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559;top:308;width:134;height:122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559;top:313;width:133;height:12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558;top:316;width:132;height:12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557;top:321;width:131;height:119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556;top:325;width:130;height:118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555;top:332;width:129;height:11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554;top:337;width:128;height:115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552;top:341;width:127;height:117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549;top:347;width:128;height:11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546;top:352;width:129;height:115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544;top:356;width:128;height:117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540;top:360;width:131;height:119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537;top:364;width:133;height:119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36;top:337;width:175;height:15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36;top:337;width:178;height:154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35;top:338;width:181;height:157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34;top:339;width:184;height:159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33;top:340;width:187;height:162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33;top:341;width:189;height:16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33;top:341;width:190;height:167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33;top:343;width:193;height:16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33;top:345;width:195;height:16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33;top:346;width:196;height:172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33;top:348;width:198;height:17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33;top:349;width:199;height:175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33;top:351;width:200;height:17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33;top:353;width:202;height:177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33;top:355;width:204;height:177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33;top:356;width:205;height:180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33;top:358;width:207;height:181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33;top:360;width:207;height:181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33;top:362;width:207;height:182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33;top:364;width:209;height:18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33;top:365;width:209;height:18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33;top:367;width:210;height:185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34;top:370;width:211;height:185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34;top:372;width:212;height:185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35;top:373;width:211;height:18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35;top:375;width:212;height:18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35;top:378;width:213;height:187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36;top:380;width:213;height:187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36;top:381;width:214;height:18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36;top:384;width:215;height:188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37;top:386;width:215;height:189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37;top:388;width:216;height:190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38;top:391;width:216;height:18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38;top:394;width:216;height:189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39;top:397;width:215;height:18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40;top:398;width:215;height:190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41;top:401;width:215;height:189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41;top:404;width:215;height:18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42;top:405;width:215;height:190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43;top:408;width:214;height:18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44;top:411;width:214;height:188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544;top:413;width:214;height:18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545;top:416;width:213;height:188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546;top:419;width:213;height:18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547;top:421;width:212;height:187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548;top:424;width:211;height:18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549;top:427;width:210;height:18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550;top:430;width:209;height:18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552;top:433;width:208;height:183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552;top:436;width:207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553;top:439;width:206;height:18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554;top:443;width:205;height:17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555;top:445;width:203;height:18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555;top:450;width:201;height:17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556;top:454;width:200;height:17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558;top:457;width:197;height:17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559;top:461;width:195;height:17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559;top:464;width:195;height:17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560;top:468;width:193;height:16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562;top:472;width:190;height:16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563;top:476;width:187;height:16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564;top:460;width:215;height:18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566;top:460;width:215;height:18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567;top:460;width:215;height:18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567;top:462;width:217;height:18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569;top:463;width:216;height:18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570;top:466;width:215;height:18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572;top:468;width:214;height:18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573;top:470;width:215;height:18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575;top:471;width:214;height:18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575;top:474;width:215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577;top:476;width:214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577;top:478;width:214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579;top:480;width:213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581;top:483;width:211;height:18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582;top:485;width:210;height:18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583;top:487;width:210;height:18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585;top:489;width:209;height:183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586;top:492;width:209;height:18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588;top:494;width:209;height:182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590;top:496;width:207;height:18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591;top:499;width:207;height:179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592;top:501;width:207;height:17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594;top:503;width:205;height:179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596;top:506;width:204;height:178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598;top:509;width:203;height:175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599;top:511;width:202;height:176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600;top:514;width:200;height:175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602;top:517;width:198;height:174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604;top:519;width:197;height:17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605;top:522;width:196;height:171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607;top:525;width:195;height:169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609;top:526;width:193;height:169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611;top:529;width:191;height:16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613;top:532;width:189;height:166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614;top:535;width:188;height:165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616;top:538;width:187;height:162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618;top:541;width:186;height:16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620;top:543;width:184;height:161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621;top:547;width:183;height:15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622;top:550;width:181;height:157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625;top:552;width:178;height:156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627;top:555;width:176;height:154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628;top:558;width:175;height:152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630;top:561;width:173;height:151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632;top:564;width:171;height:14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635;top:566;width:168;height:14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636;top:569;width:167;height:14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638;top:573;width:165;height:14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640;top:576;width:164;height:143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643;top:579;width:161;height:141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643;top:582;width:160;height:140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645;top:585;width:158;height:138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647;top:588;width:156;height:136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650;top:591;width:153;height:134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651;top:595;width:151;height:131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653;top:598;width:149;height:130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656;top:601;width:145;height:128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658;top:605;width:143;height:125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660;top:608;width:141;height:123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662;top:612;width:138;height:121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665;top:615;width:134;height:118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666;top:620;width:131;height:114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668;top:623;width:127;height:112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670;top:628;width:124;height:108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673;top:633;width:120;height:105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674;top:638;width:118;height:10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677;top:642;width:112;height:9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679;top:647;width:108;height:94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681;top:652;width:104;height:90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683;top:657;width:99;height:87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685;top:663;width:94;height:8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687;top:669;width:88;height:77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689;top:675;width:81;height:73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690;top:681;width:77;height:6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693;top:689;width:69;height:61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695;top:698;width:60;height:54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697;top:707;width:51;height:46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698;top:720;width:39;height:34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701;top:745;width:9;height:11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703;top:753;width:2;height: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705;top:759;width:0;height: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706;top:762;width:0;height: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708;top:766;width:0;height:0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709;top:768;width:0;height: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711;top:771;width:0;height:0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712;top:774;width:0;height: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713;top:776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715;top:778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533;top:274;width:271;height:493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3,4" path="m3,2l1,4l0,0l3,2xe" fillcolor="#d8ab2d" stroked="f" o:allowincell="f" style="position:absolute;left:4772;top:1227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773;top:1227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773;top:1228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773;top:1228;width:0;height:0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774;top:1228;width:0;height:0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774;top:1228;width:0;height:0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669;top:875;width:506;height:476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73,64" path="m0,39l47,7l64,0l73,5l71,28l41,57l32,64e" stroked="t" o:allowincell="f" style="position:absolute;left:5004;top:1012;width:23;height:20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coordsize="73,73" path="m4,48l0,48l34,32l68,0l73,14l48,46l40,66l34,73e" stroked="t" o:allowincell="f" style="position:absolute;left:5073;top:1052;width:24;height:2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993;top:1319;width:72;height:8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uppressAutoHyphens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false"/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false"/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781" w:leader="none"/>
        </w:tabs>
        <w:suppressAutoHyphens w:val="false"/>
        <w:ind w:firstLine="567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</w:t>
      </w:r>
    </w:p>
    <w:p>
      <w:pPr>
        <w:pStyle w:val="Normal"/>
        <w:tabs>
          <w:tab w:val="clear" w:pos="720"/>
          <w:tab w:val="left" w:pos="9781" w:leader="none"/>
        </w:tabs>
        <w:suppressAutoHyphens w:val="false"/>
        <w:ind w:firstLine="142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uppressAutoHyphens w:val="false"/>
        <w:jc w:val="center"/>
        <w:rPr>
          <w:sz w:val="24"/>
          <w:lang w:eastAsia="en-US"/>
        </w:rPr>
      </w:pPr>
      <w:r>
        <w:rPr>
          <w:sz w:val="24"/>
          <w:szCs w:val="24"/>
          <w:lang w:eastAsia="en-US"/>
        </w:rPr>
        <w:t>Муниципальное образование</w:t>
      </w:r>
    </w:p>
    <w:p>
      <w:pPr>
        <w:pStyle w:val="Normal"/>
        <w:suppressAutoHyphens w:val="false"/>
        <w:jc w:val="center"/>
        <w:rPr>
          <w:sz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Советский район </w:t>
      </w:r>
    </w:p>
    <w:p>
      <w:pPr>
        <w:pStyle w:val="Normal"/>
        <w:suppressAutoHyphens w:val="false"/>
        <w:jc w:val="center"/>
        <w:rPr>
          <w:sz w:val="24"/>
          <w:lang w:eastAsia="en-US"/>
        </w:rPr>
      </w:pPr>
      <w:r>
        <w:rPr>
          <w:sz w:val="24"/>
          <w:szCs w:val="24"/>
          <w:lang w:eastAsia="en-US"/>
        </w:rPr>
        <w:t>Ханты-Мансийского автономного округа – Югры</w:t>
      </w:r>
    </w:p>
    <w:p>
      <w:pPr>
        <w:pStyle w:val="Normal"/>
        <w:suppressAutoHyphens w:val="false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АДМИНИСТРАЦИЯ СОВЕТ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bottom w:val="double" w:sz="6" w:space="1" w:color="000000"/>
        </w:pBdr>
        <w:autoSpaceDE w:val="false"/>
        <w:outlineLvl w:val="3"/>
        <w:rPr>
          <w:b/>
          <w:b/>
          <w:i/>
          <w:i/>
          <w:sz w:val="32"/>
          <w:szCs w:val="32"/>
          <w:u w:val="single"/>
          <w:lang w:eastAsia="en-US"/>
        </w:rPr>
      </w:pPr>
      <w:r>
        <w:rPr>
          <w:b/>
          <w:i/>
          <w:sz w:val="32"/>
          <w:szCs w:val="32"/>
          <w:u w:val="single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u w:val="single"/>
          <w:lang w:eastAsia="en-US"/>
        </w:rPr>
      </w:pPr>
      <w:r>
        <w:rPr>
          <w:b/>
          <w:i/>
          <w:sz w:val="28"/>
          <w:szCs w:val="28"/>
          <w:u w:val="single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lang w:val="en-US" w:eastAsia="en-US"/>
        </w:rPr>
      </w:pPr>
      <w:r>
        <w:rPr>
          <w:b/>
          <w:sz w:val="52"/>
          <w:szCs w:val="52"/>
          <w:lang w:val="en-US" w:eastAsia="en-US"/>
        </w:rPr>
        <w:t>П О С Т А Н О В Л Е Н И Е</w:t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false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lang w:eastAsia="en-US"/>
        </w:rPr>
        <w:t>от «</w:t>
      </w:r>
      <w:r>
        <w:rPr>
          <w:sz w:val="24"/>
          <w:szCs w:val="24"/>
          <w:u w:val="single"/>
          <w:lang w:eastAsia="en-US"/>
        </w:rPr>
        <w:t xml:space="preserve">  2  </w:t>
      </w:r>
      <w:r>
        <w:rPr>
          <w:sz w:val="24"/>
          <w:szCs w:val="24"/>
          <w:lang w:eastAsia="en-US"/>
        </w:rPr>
        <w:t xml:space="preserve">» </w:t>
      </w:r>
      <w:r>
        <w:rPr>
          <w:sz w:val="24"/>
          <w:szCs w:val="24"/>
          <w:u w:val="single"/>
          <w:lang w:eastAsia="en-US"/>
        </w:rPr>
        <w:t xml:space="preserve">      мая      </w:t>
      </w:r>
      <w:r>
        <w:rPr>
          <w:sz w:val="24"/>
          <w:szCs w:val="24"/>
          <w:lang w:eastAsia="en-US"/>
        </w:rPr>
        <w:t xml:space="preserve"> 2024 г.                                                                                                      № </w:t>
      </w:r>
      <w:r>
        <w:rPr>
          <w:sz w:val="24"/>
          <w:szCs w:val="24"/>
          <w:u w:val="single"/>
          <w:lang w:eastAsia="en-US"/>
        </w:rPr>
        <w:t>667</w:t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. Советский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tabs>
          <w:tab w:val="clear" w:pos="720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бюджета Советского района </w:t>
      </w:r>
    </w:p>
    <w:p>
      <w:pPr>
        <w:pStyle w:val="Normal"/>
        <w:tabs>
          <w:tab w:val="clear" w:pos="720"/>
          <w:tab w:val="left" w:pos="3960" w:leader="none"/>
        </w:tabs>
        <w:rPr>
          <w:sz w:val="24"/>
          <w:szCs w:val="24"/>
        </w:rPr>
      </w:pPr>
      <w:r>
        <w:rPr>
          <w:sz w:val="24"/>
          <w:szCs w:val="24"/>
        </w:rPr>
        <w:t>за первый квартал 2024 года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5 статьи 264.2 Бюджетного кодекса Российской Федерации, Уставом Советского района, разделом 7 Положения о бюджетном устройстве и бюджетном процессе в Советском районе, утвержденным решением Думы Советского района </w:t>
        <w:br/>
        <w:t>от 29.02.2012 № 121: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Утвердить отчет об исполнении бюджета Советского района за первый квартал </w:t>
        <w:br/>
        <w:t xml:space="preserve">2024 года по доходам в сумме 886 993 820 рублей 41 копейка и по расходам в сумме </w:t>
        <w:br/>
        <w:t>885 468 828 рублей 44 копейки, с превышением доходов над расходами (профицит бюджета Советского района) в сумме 1 524 991 рубль 97 копеек, с показателям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доходы бюджета Советского района по кодам классификации доходов бюджетов </w:t>
        <w:br/>
        <w:t>за первый квартал 2024 года согласно приложению 1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расходы бюджета Советского района по ведомственной структуре расходов бюджета за первый квартал 2024 года согласно приложению 2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расходы бюджета Советского района по разделам и подразделам классификации расходов бюджетов за первый квартал 2024 года согласно приложению 3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источники финансирования дефицита бюджета Советского района по кодам классификации источников финансирования дефицитов бюджетов за первый квартал 2024 года согласно приложению 4.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>2. Финансово-экономическому управлению администрации Советского района (Маценко Е.М.) направить отчет об исполнении бюджета Советского района за первый квартал 2024 года в Думу Советского района и Контрольно-счетную палату Совет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bCs/>
          <w:sz w:val="24"/>
          <w:szCs w:val="24"/>
        </w:rPr>
        <w:t>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оветского района</w:t>
        <w:tab/>
        <w:tab/>
        <w:tab/>
        <w:tab/>
        <w:tab/>
        <w:tab/>
        <w:tab/>
        <w:tab/>
        <w:t xml:space="preserve">   Е.И. Буренк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2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2">
    <w:name w:val="Основной текст (2)_"/>
    <w:qFormat/>
    <w:rPr>
      <w:shd w:fill="FFFFFF" w:val="clear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9">
    <w:name w:val="Верхний колонтитул Знак"/>
    <w:qFormat/>
    <w:rPr>
      <w:lang w:val="en-US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1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2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5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5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4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0">
    <w:name w:val="Текст примечания1"/>
    <w:basedOn w:val="Normal"/>
    <w:qFormat/>
    <w:pPr/>
    <w:rPr/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Тема примечания"/>
    <w:basedOn w:val="110"/>
    <w:next w:val="110"/>
    <w:qFormat/>
    <w:pPr/>
    <w:rPr>
      <w:b/>
      <w:bCs/>
      <w:lang w:val="en-US"/>
    </w:rPr>
  </w:style>
  <w:style w:type="paragraph" w:styleId="Style37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8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58:00Z</dcterms:created>
  <dc:creator>1</dc:creator>
  <dc:description/>
  <cp:keywords/>
  <dc:language>en-US</dc:language>
  <cp:lastModifiedBy>Хамзина Наталья Александровна</cp:lastModifiedBy>
  <cp:lastPrinted>2024-05-06T15:30:00Z</cp:lastPrinted>
  <dcterms:modified xsi:type="dcterms:W3CDTF">2024-05-06T10:32:00Z</dcterms:modified>
  <cp:revision>7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</Properties>
</file>