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7465</wp:posOffset>
                </wp:positionH>
                <wp:positionV relativeFrom="paragraph">
                  <wp:posOffset>-580390</wp:posOffset>
                </wp:positionV>
                <wp:extent cx="789940" cy="1371600"/>
                <wp:effectExtent l="10160" t="0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371600"/>
                          <a:chOff x="0" y="0"/>
                          <a:chExt cx="78984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84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84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4280" y="100440"/>
                                <a:ext cx="19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480" y="0"/>
                                <a:ext cx="19800" cy="5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5280"/>
                                <a:ext cx="78984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5280"/>
                                <a:ext cx="78984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345960"/>
                                <a:ext cx="35640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345960"/>
                                <a:ext cx="35352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44568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44640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448200"/>
                                <a:ext cx="25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449640"/>
                                <a:ext cx="3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320" y="451440"/>
                                <a:ext cx="57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0" y="45324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45540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080" y="45720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45864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460440"/>
                                <a:ext cx="115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462960"/>
                                <a:ext cx="133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560" y="46404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465480"/>
                                <a:ext cx="16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468000"/>
                                <a:ext cx="176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469440"/>
                                <a:ext cx="198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471240"/>
                                <a:ext cx="201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520" y="473040"/>
                                <a:ext cx="223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0" y="47448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476280"/>
                                <a:ext cx="255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920" y="478080"/>
                                <a:ext cx="2808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480240"/>
                                <a:ext cx="284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480" y="481320"/>
                                <a:ext cx="2988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400" y="483120"/>
                                <a:ext cx="309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240" y="485280"/>
                                <a:ext cx="334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486360"/>
                                <a:ext cx="356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488880"/>
                                <a:ext cx="37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0" y="490320"/>
                                <a:ext cx="392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480" y="491400"/>
                                <a:ext cx="424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0" y="493920"/>
                                <a:ext cx="442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95360"/>
                                <a:ext cx="457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497160"/>
                                <a:ext cx="482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49788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500400"/>
                                <a:ext cx="522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502200"/>
                                <a:ext cx="540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680" y="502920"/>
                                <a:ext cx="565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505440"/>
                                <a:ext cx="597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507240"/>
                                <a:ext cx="615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280" y="507960"/>
                                <a:ext cx="648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510480"/>
                                <a:ext cx="673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511920"/>
                                <a:ext cx="698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513720"/>
                                <a:ext cx="716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515520"/>
                                <a:ext cx="748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516960"/>
                                <a:ext cx="763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518760"/>
                                <a:ext cx="766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520200"/>
                                <a:ext cx="766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522000"/>
                                <a:ext cx="723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280" y="523080"/>
                                <a:ext cx="705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525960"/>
                                <a:ext cx="67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526320"/>
                                <a:ext cx="640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528480"/>
                                <a:ext cx="608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531000"/>
                                <a:ext cx="583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531360"/>
                                <a:ext cx="558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53352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53460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537120"/>
                                <a:ext cx="630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537840"/>
                                <a:ext cx="658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39640"/>
                                <a:ext cx="680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541800"/>
                                <a:ext cx="698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680" y="542880"/>
                                <a:ext cx="723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544320"/>
                                <a:ext cx="748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545400"/>
                                <a:ext cx="774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54792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548640"/>
                                <a:ext cx="831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550440"/>
                                <a:ext cx="856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552600"/>
                                <a:ext cx="889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554400"/>
                                <a:ext cx="914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555120"/>
                                <a:ext cx="9396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040" y="556200"/>
                                <a:ext cx="979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558720"/>
                                <a:ext cx="1008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720" y="560160"/>
                                <a:ext cx="1036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561240"/>
                                <a:ext cx="1072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563400"/>
                                <a:ext cx="1105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56448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920" y="565920"/>
                                <a:ext cx="11736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567720"/>
                                <a:ext cx="1206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568800"/>
                                <a:ext cx="1249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570960"/>
                                <a:ext cx="1296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571680"/>
                                <a:ext cx="1332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573480"/>
                                <a:ext cx="138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575280"/>
                                <a:ext cx="138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576720"/>
                                <a:ext cx="1389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577080"/>
                                <a:ext cx="1364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579600"/>
                                <a:ext cx="1346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580320"/>
                                <a:ext cx="130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597600"/>
                                <a:ext cx="1090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599400"/>
                                <a:ext cx="1072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600840"/>
                                <a:ext cx="1047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" y="601920"/>
                                <a:ext cx="1029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720" y="603360"/>
                                <a:ext cx="99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0516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606600"/>
                                <a:ext cx="9468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08400"/>
                                <a:ext cx="92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10200"/>
                                <a:ext cx="907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610920"/>
                                <a:ext cx="882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280" y="612720"/>
                                <a:ext cx="882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614520"/>
                                <a:ext cx="914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615960"/>
                                <a:ext cx="928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617400"/>
                                <a:ext cx="9576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618480"/>
                                <a:ext cx="990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621000"/>
                                <a:ext cx="1015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622440"/>
                                <a:ext cx="1040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22800"/>
                                <a:ext cx="107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625320"/>
                                <a:ext cx="10980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26760"/>
                                <a:ext cx="1123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627840"/>
                                <a:ext cx="11484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29280"/>
                                <a:ext cx="1188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631080"/>
                                <a:ext cx="1213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32520"/>
                                <a:ext cx="1245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633600"/>
                                <a:ext cx="1278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635040"/>
                                <a:ext cx="1306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240" y="636840"/>
                                <a:ext cx="1321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38640"/>
                                <a:ext cx="1357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39360"/>
                                <a:ext cx="139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41520"/>
                                <a:ext cx="1422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642600"/>
                                <a:ext cx="1461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44400"/>
                                <a:ext cx="149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645120"/>
                                <a:ext cx="1522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646920"/>
                                <a:ext cx="15552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800" y="649080"/>
                                <a:ext cx="15948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0160"/>
                                <a:ext cx="16272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650880"/>
                                <a:ext cx="16632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652680"/>
                                <a:ext cx="17028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840"/>
                                <a:ext cx="1728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655920"/>
                                <a:ext cx="17640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657360"/>
                                <a:ext cx="17892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658440"/>
                                <a:ext cx="17964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660240"/>
                                <a:ext cx="18144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662400"/>
                                <a:ext cx="17892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663120"/>
                                <a:ext cx="17712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664200"/>
                                <a:ext cx="17388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666000"/>
                                <a:ext cx="1720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8160"/>
                                <a:ext cx="16884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668520"/>
                                <a:ext cx="16704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669960"/>
                                <a:ext cx="1656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71760"/>
                                <a:ext cx="1630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673560"/>
                                <a:ext cx="16128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74280"/>
                                <a:ext cx="1580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240" y="675720"/>
                                <a:ext cx="15696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6800"/>
                                <a:ext cx="1548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9320"/>
                                <a:ext cx="1530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960" y="680040"/>
                                <a:ext cx="1504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" y="681480"/>
                                <a:ext cx="1494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720" y="682560"/>
                                <a:ext cx="1461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4360"/>
                                <a:ext cx="1447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800"/>
                                <a:ext cx="142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687240"/>
                                <a:ext cx="1396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711360"/>
                                <a:ext cx="1105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713160"/>
                                <a:ext cx="1090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713880"/>
                                <a:ext cx="1054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715680"/>
                                <a:ext cx="1047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717480"/>
                                <a:ext cx="1022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718920"/>
                                <a:ext cx="1008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720720"/>
                                <a:ext cx="982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722160"/>
                                <a:ext cx="972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723240"/>
                                <a:ext cx="946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725040"/>
                                <a:ext cx="92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726480"/>
                                <a:ext cx="896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727560"/>
                                <a:ext cx="8748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729720"/>
                                <a:ext cx="8712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731520"/>
                                <a:ext cx="8496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732960"/>
                                <a:ext cx="83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734040"/>
                                <a:ext cx="80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735480"/>
                                <a:ext cx="788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737280"/>
                                <a:ext cx="766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738360"/>
                                <a:ext cx="75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739800"/>
                                <a:ext cx="738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880" y="742320"/>
                                <a:ext cx="723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120" y="743040"/>
                                <a:ext cx="70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744120"/>
                                <a:ext cx="680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160" y="746280"/>
                                <a:ext cx="666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748080"/>
                                <a:ext cx="6480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0" y="748800"/>
                                <a:ext cx="630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720" y="750600"/>
                                <a:ext cx="615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600" y="752400"/>
                                <a:ext cx="604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120" y="753840"/>
                                <a:ext cx="583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1640" y="754920"/>
                                <a:ext cx="5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756360"/>
                                <a:ext cx="5472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400" y="758160"/>
                                <a:ext cx="522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759960"/>
                                <a:ext cx="507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440" y="760680"/>
                                <a:ext cx="496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240" y="762120"/>
                                <a:ext cx="48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480" y="764640"/>
                                <a:ext cx="457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765720"/>
                                <a:ext cx="450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766440"/>
                                <a:ext cx="432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4320" y="768240"/>
                                <a:ext cx="406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6120" y="770400"/>
                                <a:ext cx="399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771480"/>
                                <a:ext cx="38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520" y="772200"/>
                                <a:ext cx="363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774720"/>
                                <a:ext cx="349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775800"/>
                                <a:ext cx="342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080" y="777240"/>
                                <a:ext cx="324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777960"/>
                                <a:ext cx="298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120" y="780480"/>
                                <a:ext cx="284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781560"/>
                                <a:ext cx="280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800" y="444960"/>
                              <a:ext cx="5968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7640" y="338040"/>
                                <a:ext cx="266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339120"/>
                                <a:ext cx="241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34128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840" y="342360"/>
                                <a:ext cx="216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344520"/>
                                <a:ext cx="1980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880" y="344880"/>
                                <a:ext cx="183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347040"/>
                                <a:ext cx="165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348120"/>
                                <a:ext cx="165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440" y="349560"/>
                                <a:ext cx="14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350640"/>
                                <a:ext cx="122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352440"/>
                                <a:ext cx="115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353880"/>
                                <a:ext cx="93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440" y="355320"/>
                                <a:ext cx="82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960" y="35640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480" y="35784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280" y="360360"/>
                                <a:ext cx="3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800" y="36072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0"/>
                                <a:ext cx="2246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4680"/>
                                <a:ext cx="2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4680"/>
                                <a:ext cx="75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6480"/>
                                <a:ext cx="572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7920"/>
                                <a:ext cx="630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9000"/>
                                <a:ext cx="658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1520"/>
                                <a:ext cx="1148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2960"/>
                                <a:ext cx="11484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4760"/>
                                <a:ext cx="11448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18000"/>
                                <a:ext cx="1137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19800"/>
                                <a:ext cx="1123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22320"/>
                                <a:ext cx="1123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4480"/>
                                <a:ext cx="1105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7360"/>
                                <a:ext cx="109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29520"/>
                                <a:ext cx="1090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33120"/>
                                <a:ext cx="1087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5280"/>
                                <a:ext cx="1080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38880"/>
                                <a:ext cx="1072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41400"/>
                                <a:ext cx="1065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45720"/>
                                <a:ext cx="1062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49680"/>
                                <a:ext cx="10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52200"/>
                                <a:ext cx="1040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56520"/>
                                <a:ext cx="10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60480"/>
                                <a:ext cx="1062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63000"/>
                                <a:ext cx="1047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66240"/>
                                <a:ext cx="1072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8760"/>
                                <a:ext cx="1087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49680"/>
                                <a:ext cx="1404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49680"/>
                                <a:ext cx="142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50400"/>
                                <a:ext cx="144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51120"/>
                                <a:ext cx="14652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1480"/>
                                <a:ext cx="1497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2200"/>
                                <a:ext cx="151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2200"/>
                                <a:ext cx="151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544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440"/>
                                <a:ext cx="1555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60"/>
                                <a:ext cx="1562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5732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960"/>
                                <a:ext cx="15804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5948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0"/>
                                <a:ext cx="160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280"/>
                                <a:ext cx="1620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6272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0"/>
                                <a:ext cx="16452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40"/>
                                <a:ext cx="16452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7320"/>
                                <a:ext cx="16452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8760"/>
                                <a:ext cx="16560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200"/>
                                <a:ext cx="16632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1280"/>
                                <a:ext cx="16704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3080"/>
                                <a:ext cx="16776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5240"/>
                                <a:ext cx="16812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75600"/>
                                <a:ext cx="16776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77040"/>
                                <a:ext cx="16812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78840"/>
                                <a:ext cx="16956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81000"/>
                                <a:ext cx="16956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81360"/>
                                <a:ext cx="17028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83520"/>
                                <a:ext cx="17064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4600"/>
                                <a:ext cx="1706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6400"/>
                                <a:ext cx="1713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87840"/>
                                <a:ext cx="17136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89640"/>
                                <a:ext cx="17136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92160"/>
                                <a:ext cx="1706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92880"/>
                                <a:ext cx="1706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94680"/>
                                <a:ext cx="1706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97200"/>
                                <a:ext cx="1706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97920"/>
                                <a:ext cx="1706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99720"/>
                                <a:ext cx="17028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02240"/>
                                <a:ext cx="17028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03680"/>
                                <a:ext cx="17028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05480"/>
                                <a:ext cx="16956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08000"/>
                                <a:ext cx="16956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9440"/>
                                <a:ext cx="1681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111960"/>
                                <a:ext cx="16776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113760"/>
                                <a:ext cx="16704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115920"/>
                                <a:ext cx="16632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18440"/>
                                <a:ext cx="1652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20240"/>
                                <a:ext cx="16452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22760"/>
                                <a:ext cx="16308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25280"/>
                                <a:ext cx="16272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26720"/>
                                <a:ext cx="16128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29600"/>
                                <a:ext cx="160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132120"/>
                                <a:ext cx="1594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4640"/>
                                <a:ext cx="15696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136800"/>
                                <a:ext cx="15552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139320"/>
                                <a:ext cx="1555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141840"/>
                                <a:ext cx="1544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45080"/>
                                <a:ext cx="1519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147600"/>
                                <a:ext cx="14976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" y="136080"/>
                                <a:ext cx="170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36080"/>
                                <a:ext cx="17064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36080"/>
                                <a:ext cx="17064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37880"/>
                                <a:ext cx="1720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138600"/>
                                <a:ext cx="17136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140400"/>
                                <a:ext cx="17064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141840"/>
                                <a:ext cx="1702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143640"/>
                                <a:ext cx="17064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44360"/>
                                <a:ext cx="17028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46160"/>
                                <a:ext cx="17064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47600"/>
                                <a:ext cx="1702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149400"/>
                                <a:ext cx="1702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50840"/>
                                <a:ext cx="16956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52640"/>
                                <a:ext cx="16776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54440"/>
                                <a:ext cx="1670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55880"/>
                                <a:ext cx="1670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156960"/>
                                <a:ext cx="16632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" y="159480"/>
                                <a:ext cx="16632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60920"/>
                                <a:ext cx="16560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62000"/>
                                <a:ext cx="16452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64520"/>
                                <a:ext cx="16452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165960"/>
                                <a:ext cx="16452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7040"/>
                                <a:ext cx="16272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169560"/>
                                <a:ext cx="1620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171720"/>
                                <a:ext cx="1612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72440"/>
                                <a:ext cx="1605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74960"/>
                                <a:ext cx="1594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176760"/>
                                <a:ext cx="15732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7840"/>
                                <a:ext cx="15696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80360"/>
                                <a:ext cx="1562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" y="182520"/>
                                <a:ext cx="1555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82880"/>
                                <a:ext cx="154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5760"/>
                                <a:ext cx="1522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187560"/>
                                <a:ext cx="151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189360"/>
                                <a:ext cx="150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191880"/>
                                <a:ext cx="149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193680"/>
                                <a:ext cx="148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95120"/>
                                <a:ext cx="14652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198360"/>
                                <a:ext cx="1461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200160"/>
                                <a:ext cx="144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01960"/>
                                <a:ext cx="1422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204120"/>
                                <a:ext cx="1411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206640"/>
                                <a:ext cx="140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208440"/>
                                <a:ext cx="1389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" y="210240"/>
                                <a:ext cx="13788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212400"/>
                                <a:ext cx="1353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" y="214200"/>
                                <a:ext cx="13464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216000"/>
                                <a:ext cx="1332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8520"/>
                                <a:ext cx="13140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220680"/>
                                <a:ext cx="1296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3200"/>
                                <a:ext cx="1288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225000"/>
                                <a:ext cx="1278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26800"/>
                                <a:ext cx="1256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" y="229320"/>
                                <a:ext cx="12384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1224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234360"/>
                                <a:ext cx="1206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236520"/>
                                <a:ext cx="1180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239400"/>
                                <a:ext cx="1155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" y="241560"/>
                                <a:ext cx="1144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44800"/>
                                <a:ext cx="1123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60" y="246600"/>
                                <a:ext cx="1090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" y="250200"/>
                                <a:ext cx="1072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52360"/>
                                <a:ext cx="10404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255960"/>
                                <a:ext cx="1022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258480"/>
                                <a:ext cx="982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262440"/>
                                <a:ext cx="97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265680"/>
                                <a:ext cx="928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" y="268920"/>
                                <a:ext cx="900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" y="272520"/>
                                <a:ext cx="8712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276480"/>
                                <a:ext cx="831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80800"/>
                                <a:ext cx="788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284760"/>
                                <a:ext cx="748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289080"/>
                                <a:ext cx="698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93400"/>
                                <a:ext cx="658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299160"/>
                                <a:ext cx="604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304920"/>
                                <a:ext cx="540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311400"/>
                                <a:ext cx="464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320760"/>
                                <a:ext cx="381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339120"/>
                                <a:ext cx="147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20" y="344520"/>
                                <a:ext cx="9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48120"/>
                                <a:ext cx="6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35064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760" y="353160"/>
                                <a:ext cx="39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355320"/>
                                <a:ext cx="2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35712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358920"/>
                                <a:ext cx="1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36072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362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21276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680760"/>
                                <a:ext cx="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6807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681480"/>
                                <a:ext cx="1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681480"/>
                                <a:ext cx="32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68148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68148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3040" y="875520"/>
                              <a:ext cx="3898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9727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240" y="10008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190160"/>
                            <a:ext cx="63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-45.7pt;width:62.2pt;height:108pt" coordorigin="4059,-914" coordsize="1244,2160">
                <v:group id="shape_0" style="position:absolute;left:4059;top:-914;width:1244;height:2160">
                  <v:group id="shape_0" style="position:absolute;left:4059;top:-914;width:1244;height:216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412;top:-756;width:30;height:7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97;top:-914;width:30;height:7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059;top:-433;width:1243;height:167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059;top:-433;width:1243;height:1678;mso-wrap-style:none;v-text-anchor:middle">
                      <v:fill o:detectmouseclick="t" type="solid" color2="black"/>
                      <v:stroke color="#1f1a17" weight="20160" joinstyle="round" endcap="flat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122;top:-369;width:560;height:1508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683;top:-369;width:556;height:1508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3,9" path="m2,0l2,0l3,3l3,7l0,9l2,5l2,0xe" fillcolor="#f8f6cc" stroked="f" o:allowincell="f" style="position:absolute;left:4976;top:-212;width:1;height:4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4976;top:-211;width:2;height:6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4975;top:-208;width:3;height:9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4974;top:-206;width:5;height:1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4973;top:-203;width:8;height:12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4972;top:-200;width:10;height:13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4969;top:-197;width:12;height:14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4968;top:-194;width:14;height:17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4967;top:-192;width:17;height:19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4967;top:-189;width:17;height:2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4965;top:-185;width:20;height:21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4964;top:-183;width:21;height:23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4961;top:-181;width:25;height:26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4960;top:-177;width:27;height:2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4958;top:-175;width:30;height:29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4958;top:-172;width:31;height:30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4956;top:-169;width:34;height:33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4955;top:-167;width:36;height:35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4952;top:-164;width:39;height:37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4950;top:-161;width:43;height:39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4949;top:-158;width:44;height:4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4948;top:-156;width:46;height:43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4946;top:-153;width:48;height:46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4943;top:-150;width:52;height:47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4941;top:-148;width:55;height:51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4940;top:-144;width:58;height:52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4938;top:-142;width:61;height:54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4934;top:-140;width:66;height:59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4932;top:-136;width:69;height:60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4931;top:-134;width:71;height:63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4927;top:-131;width:75;height:64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4925;top:-130;width:77;height:69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4922;top:-126;width:81;height:71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4921;top:-123;width:84;height:73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4917;top:-122;width:88;height:78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4914;top:-118;width:93;height:8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4912;top:-115;width:96;height:83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4908;top:-114;width:101;height:8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4905;top:-110;width:105;height:89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4902;top:-108;width:109;height:9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4899;top:-105;width:112;height:9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4896;top:-102;width:117;height:101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4894;top:-100;width:119;height:102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4894;top:-97;width:120;height:9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4896;top:-95;width:120;height:9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4904;top:-92;width:113;height:9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4908;top:-90;width:110;height:87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4914;top:-86;width:105;height:83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4921;top:-85;width:100;height:80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4925;top:-82;width:95;height:76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4931;top:-78;width:91;height:72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4935;top:-77;width:87;height:77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4933;top:-74;width:92;height:78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4931;top:-72;width:95;height:8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4929;top:-68;width:98;height:8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4925;top:-67;width:103;height:88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4923;top:-64;width:106;height:9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4921;top:-61;width:109;height:9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4917;top:-59;width:113;height:9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4915;top:-57;width:117;height:101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4913;top:-55;width:121;height:104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4909;top:-51;width:126;height:106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4906;top:-50;width:130;height:111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4904;top:-47;width:134;height:113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4899;top:-44;width:139;height:118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4896;top:-41;width:143;height:12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4893;top:-40;width:147;height:125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4889;top:-38;width:153;height:130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4885;top:-34;width:158;height:133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4882;top:-32;width:162;height:137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4877;top:-30;width:168;height:141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4874;top:-27;width:173;height:146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4869;top:-25;width:178;height:151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4865;top:-23;width:184;height:155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4860;top:-20;width:189;height:160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4856;top:-18;width:196;height:16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4850;top:-15;width:203;height:169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4846;top:-14;width:209;height:17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4840;top:-11;width:217;height:180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4840;top:-8;width:217;height:177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4840;top:-6;width:218;height:17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4846;top:-5;width:214;height:17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4850;top:-1;width:211;height:169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4857;top:0;width:204;height:16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4862;top:27;width:171;height:13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4867;top:30;width:168;height:13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4872;top:32;width:164;height:13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4876;top:34;width:161;height:12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4882;top:36;width:156;height:12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4887;top:39;width:152;height:12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4892;top:41;width:148;height:12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4897;top:44;width:145;height:11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4901;top:47;width:142;height:11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4906;top:48;width:138;height:11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4908;top:51;width:138;height:11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4905;top:54;width:143;height:12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4902;top:56;width:145;height:12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4899;top:58;width:150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4896;top:60;width:155;height:13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4893;top:64;width:159;height:13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4890;top:66;width:163;height:13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4887;top:67;width:168;height:14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4884;top:71;width:172;height:14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4881;top:73;width:176;height:14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4877;top:75;width:180;height:15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4874;top:77;width:186;height:15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4871;top:80;width:190;height:15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4867;top:82;width:195;height:16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4864;top:84;width:200;height:16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4860;top:86;width:205;height:17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4858;top:89;width:207;height:17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4854;top:92;width:213;height:178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4850;top:93;width:219;height:18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4847;top:96;width:223;height:18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4842;top:98;width:229;height:192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4840;top:101;width:234;height:19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4835;top:102;width:239;height:200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831;top:105;width:244;height:204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827;top:108;width:250;height:20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823;top:110;width:255;height:212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820;top:111;width:261;height:217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815;top:114;width:267;height:221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812;top:117;width:271;height:226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807;top:119;width:277;height:229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804;top:121;width:281;height:235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804;top:123;width:282;height:233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804;top:126;width:285;height:22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808;top:129;width:281;height:226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814;top:130;width:278;height:223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820;top:132;width:273;height:221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824;top:135;width:270;height:218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830;top:138;width:265;height:214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4834;top:139;width:262;height:212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4839;top:141;width:260;height:210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4843;top:144;width:256;height:205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4849;top:147;width:253;height:203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4854;top:148;width:248;height:201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4858;top:150;width:246;height:19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4863;top:152;width:243;height:19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4867;top:156;width:240;height:192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4873;top:157;width:236;height:18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4876;top:159;width:234;height:18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4882;top:161;width:229;height:18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4885;top:164;width:227;height:18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4891;top:166;width:223;height:17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4896;top:168;width:219;height:177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4900;top:206;width:173;height:13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4904;top:209;width:171;height:135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4909;top:210;width:165;height:13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4913;top:213;width:164;height:13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4918;top:216;width:160;height:128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4922;top:218;width:158;height:126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4926;top:221;width:154;height:123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4931;top:223;width:152;height:121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4935;top:225;width:148;height:119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4940;top:228;width:144;height:116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4944;top:230;width:140;height:11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4949;top:232;width:137;height:11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4952;top:235;width:136;height:10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4957;top:238;width:133;height:10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4960;top:240;width:130;height:103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4966;top:242;width:126;height:101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4969;top:244;width:123;height:9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4974;top:247;width:120;height:9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4977;top:249;width:118;height:9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4982;top:251;width:115;height:9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4985;top:255;width:113;height:89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4990;top:256;width:110;height:88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4994;top:258;width:106;height:8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4998;top:261;width:104;height:83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002;top:264;width:101;height:80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006;top:265;width:98;height:79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010;top:268;width:96;height:76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014;top:271;width:94;height:73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018;top:273;width:91;height:71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022;top:275;width:88;height:69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026;top:277;width:85;height:67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031;top:280;width:81;height:64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034;top:283;width:79;height:6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039;top:284;width:77;height:61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042;top:286;width:75;height:59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047;top:290;width:71;height:55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050;top:292;width:70;height:53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053;top:293;width:67;height:53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058;top:296;width:63;height:51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061;top:299;width:62;height:47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066;top:301;width:59;height:45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069;top:302;width:56;height:45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074;top:306;width:54;height:42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076;top:308;width:53;height:39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081;top:310;width:50;height:38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085;top:311;width:46;height:37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089;top:315;width:44;height:34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092;top:317;width:43;height:33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218;top:-213;width:941;height:1080">
                    <v:shape id="shape_0" coordsize="73,57" path="m0,55l67,0l71,4l73,9l14,57l7,57l0,55xe" fillcolor="#e8ce80" stroked="f" o:allowincell="f" style="position:absolute;left:5096;top:319;width:41;height:30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100;top:321;width:37;height:29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104;top:324;width:35;height:27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107;top:326;width:33;height:25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112;top:329;width:30;height:22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115;top:330;width:28;height:22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120;top:333;width:25;height:19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122;top:335;width:25;height:18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127;top:337;width:21;height:17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131;top:339;width:18;height:14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133;top:342;width:17;height:11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138;top:344;width:14;height:9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141;top:346;width:12;height:9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145;top:348;width:11;height:6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149;top:350;width:8;height:4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152;top:354;width:5;height:2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156;top:355;width:1;height:1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804;top:-213;width:353;height:569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9,10" path="m9,3l0,10l4,5l9,0l9,1l9,3xe" fillcolor="#ede9a4" stroked="f" o:allowincell="f" style="position:absolute;left:4417;top:-206;width:3;height:4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411;top:-206;width:11;height:13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333;top:-203;width:89;height:78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325;top:-201;width:98;height:86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321;top:-199;width:103;height:9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244;top:-195;width:180;height:153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244;top:-193;width:180;height:152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245;top:-190;width:179;height:152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246;top:-185;width:178;height:150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247;top:-182;width:176;height:149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247;top:-178;width:176;height:149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248;top:-175;width:173;height:149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248;top:-170;width:172;height:14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249;top:-167;width:171;height:147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249;top:-161;width:170;height:145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248;top:-158;width:169;height:145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247;top:-152;width:168;height:144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246;top:-148;width:167;height:143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245;top:-141;width:166;height:141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242;top:-135;width:164;height:139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240;top:-131;width:163;height:142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237;top:-124;width:164;height:139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233;top:-118;width:166;height:139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231;top:-114;width:164;height:14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227;top:-109;width:168;height:14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223;top:-105;width:170;height:144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222;top:-135;width:220;height:18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222;top:-135;width:223;height:18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221;top:-134;width:227;height:18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220;top:-133;width:230;height:18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219;top:-132;width:235;height:193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219;top:-131;width:237;height:19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219;top:-131;width:238;height:199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218;top:-128;width:242;height:20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218;top:-126;width:244;height:20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218;top:-125;width:245;height:203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218;top:-123;width:247;height:205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218;top:-122;width:248;height:206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218;top:-119;width:250;height:20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218;top:-117;width:252;height:209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218;top:-115;width:254;height:209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218;top:-114;width:255;height:212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218;top:-111;width:258;height:213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218;top:-109;width:258;height:213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219;top:-107;width:258;height:214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219;top:-105;width:260;height:216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219;top:-103;width:261;height:217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219;top:-101;width:262;height:218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220;top:-98;width:263;height:218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220;top:-95;width:264;height:218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221;top:-94;width:263;height:220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221;top:-92;width:264;height:221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221;top:-89;width:266;height:220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222;top:-86;width:266;height:220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222;top:-85;width:267;height:222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222;top:-82;width:268;height:22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223;top:-80;width:268;height:222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223;top:-77;width:269;height:224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224;top:-75;width:269;height:222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224;top:-72;width:269;height:222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225;top:-68;width:268;height:222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227;top:-67;width:268;height:224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228;top:-64;width:268;height:222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228;top:-60;width:268;height:222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229;top:-59;width:268;height:224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230;top:-56;width:267;height:222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231;top:-52;width:267;height:221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231;top:-50;width:267;height:221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232;top:-47;width:266;height:22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233;top:-43;width:266;height:219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235;top:-41;width:264;height:220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236;top:-37;width:263;height:219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237;top:-34;width:262;height:218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238;top:-31;width:261;height:217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240;top:-27;width:259;height:216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240;top:-24;width:258;height:21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241;top:-20;width:256;height:21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242;top:-16;width:255;height:21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244;top:-14;width:253;height:21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245;top:-9;width:251;height:21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246;top:-5;width:250;height:20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248;top:-1;width:246;height:20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249;top:2;width:244;height:20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249;top:6;width:244;height:20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250;top:10;width:242;height:2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253;top:15;width:238;height:19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254;top:19;width:235;height:19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255;top:1;width:268;height:21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257;top:1;width:268;height:21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258;top:1;width:268;height:2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258;top:4;width:270;height:2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261;top:5;width:269;height:22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262;top:8;width:268;height:21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264;top:10;width:267;height:21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265;top:13;width:268;height:2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267;top:14;width:267;height:22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267;top:17;width:268;height:21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270;top:19;width:267;height:21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271;top:22;width:267;height:21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273;top:24;width:266;height:21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275;top:27;width:263;height:217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277;top:30;width:262;height:21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278;top:32;width:262;height:21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280;top:34;width:261;height:216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281;top:38;width:261;height:214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283;top:40;width:260;height:214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286;top:42;width:258;height:213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287;top:46;width:258;height:211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288;top:48;width:258;height:211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290;top:50;width:255;height:211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292;top:54;width:254;height:210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295;top:57;width:253;height:206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296;top:58;width:252;height:208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298;top:62;width:250;height:206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300;top:65;width:247;height:205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303;top:67;width:246;height:204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304;top:71;width:245;height:202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306;top:74;width:244;height:201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308;top:75;width:242;height:201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311;top:79;width:239;height:200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313;top:82;width:237;height:197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314;top:85;width:236;height:196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316;top:89;width:234;height:19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319;top:92;width:233;height:19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321;top:94;width:230;height:192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322;top:99;width:229;height:18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324;top:102;width:227;height:18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328;top:105;width:223;height:18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330;top:108;width:221;height:18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331;top:112;width:220;height:181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333;top:115;width:218;height:180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336;top:118;width:216;height:178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339;top:121;width:212;height:178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340;top:124;width:211;height:176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342;top:127;width:209;height:172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345;top:131;width:206;height:17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348;top:134;width:203;height:16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349;top:138;width:202;height:16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352;top:141;width:200;height:166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354;top:144;width:197;height:163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357;top:148;width:194;height:161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358;top:152;width:192;height:15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361;top:156;width:189;height:156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364;top:159;width:185;height:154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366;top:164;width:181;height:151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369;top:167;width:179;height:149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371;top:172;width:176;height:14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374;top:175;width:171;height:14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377;top:181;width:168;height:138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379;top:184;width:163;height:136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381;top:190;width:160;height:133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385;top:194;width:154;height:129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386;top:200;width:152;height:125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389;top:205;width:145;height:122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391;top:210;width:141;height:117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394;top:216;width:136;height:112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396;top:222;width:130;height:109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398;top:229;width:123;height:10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402;top:235;width:117;height:9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404;top:242;width:109;height:9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405;top:249;width:103;height:8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408;top:258;width:94;height:79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411;top:267;width:84;height:71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413;top:277;width:72;height:63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414;top:292;width:59;height:50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417;top:321;width:22;height:24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420;top:329;width:14;height:16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422;top:335;width:10;height:11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423;top:339;width:8;height:1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425;top:343;width:5;height: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428;top:346;width:3;height: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430;top:349;width:2;height: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431;top:352;width:2;height:3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432;top:355;width:1;height:1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435;top:357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218;top:-206;width:334;height:562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3,4" path="m3,2l1,4l0,0l3,2xe" fillcolor="#d8ab2d" stroked="f" o:allowincell="f" style="position:absolute;left:4502;top:859;width:1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503;top:859;width:1;height:1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503;top:860;width:2;height:2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503;top:860;width:4;height:3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504;top:860;width:4;height:5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504;top:860;width:6;height:6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379;top:465;width:613;height:543;mso-wrap-style:none;v-text-anchor:middle">
                    <v:fill o:detectmouseclick="t" type="solid" color2="black"/>
                    <v:stroke color="#1f1a17" weight="15120" joinstyle="round" endcap="flat"/>
                    <w10:wrap type="none"/>
                  </v:shape>
                  <v:shape id="shape_0" coordsize="73,64" path="m0,39l47,7l64,0l73,5l71,28l41,57l32,64e" stroked="t" o:allowincell="f" style="position:absolute;left:4776;top:618;width:40;height:34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</v:group>
                <v:shape id="shape_0" coordsize="73,73" path="m4,48l0,48l34,32l68,0l73,14l48,46l40,66l34,73e" stroked="t" o:allowincell="f" style="position:absolute;left:4858;top:662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9,22" path="m0,0l45,22l96,6l99,12e" stroked="t" o:allowincell="f" style="position:absolute;left:4763;top:960;width:98;height:2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етский район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3" w:color="000000"/>
        </w:pBdr>
        <w:jc w:val="center"/>
        <w:outlineLvl w:val="2"/>
        <w:rPr>
          <w:b/>
          <w:b/>
          <w:bCs/>
          <w:sz w:val="32"/>
          <w:szCs w:val="24"/>
          <w:lang w:eastAsia="ru-RU"/>
        </w:rPr>
      </w:pPr>
      <w:r>
        <w:rPr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3" w:color="000000"/>
        </w:pBdr>
        <w:jc w:val="center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ФИНАНСОВО – ЭКОНОМИЧЕСКОЕ УПРАВЛЕНИЕ АДМИНИСТРАЦИИ СОВЕТ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52"/>
          <w:szCs w:val="52"/>
          <w:lang w:eastAsia="ru-RU"/>
        </w:rPr>
      </w:pPr>
      <w:r>
        <w:rPr>
          <w:b/>
          <w:sz w:val="52"/>
          <w:szCs w:val="52"/>
          <w:lang w:eastAsia="ru-RU"/>
        </w:rPr>
        <w:t>ПРИКАЗ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right="-141" w:hanging="0"/>
        <w:jc w:val="both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lang w:eastAsia="ru-RU"/>
        </w:rPr>
        <w:t>от «</w:t>
      </w:r>
      <w:r>
        <w:rPr>
          <w:sz w:val="26"/>
          <w:szCs w:val="26"/>
          <w:u w:val="single"/>
          <w:lang w:eastAsia="ru-RU"/>
        </w:rPr>
        <w:t xml:space="preserve"> 15 </w:t>
      </w:r>
      <w:r>
        <w:rPr>
          <w:sz w:val="26"/>
          <w:szCs w:val="26"/>
          <w:lang w:eastAsia="ru-RU"/>
        </w:rPr>
        <w:t>»</w:t>
      </w:r>
      <w:r>
        <w:rPr>
          <w:sz w:val="26"/>
          <w:szCs w:val="26"/>
          <w:u w:val="single"/>
          <w:lang w:eastAsia="ru-RU"/>
        </w:rPr>
        <w:t xml:space="preserve">  января  </w:t>
      </w:r>
      <w:r>
        <w:rPr>
          <w:sz w:val="26"/>
          <w:szCs w:val="26"/>
          <w:lang w:eastAsia="ru-RU"/>
        </w:rPr>
        <w:t>2025 г.</w:t>
        <w:tab/>
        <w:tab/>
        <w:tab/>
        <w:tab/>
        <w:tab/>
        <w:tab/>
        <w:tab/>
        <w:t xml:space="preserve">     </w:t>
        <w:tab/>
        <w:tab/>
        <w:t xml:space="preserve">№  </w:t>
      </w:r>
      <w:r>
        <w:rPr>
          <w:sz w:val="26"/>
          <w:szCs w:val="26"/>
          <w:u w:val="single"/>
          <w:lang w:eastAsia="ru-RU"/>
        </w:rPr>
        <w:t>  3   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eastAsia="ru-RU"/>
        </w:rPr>
        <w:t>г. Советский</w:t>
      </w:r>
    </w:p>
    <w:p>
      <w:pPr>
        <w:pStyle w:val="Normal"/>
        <w:widowControl w:val="false"/>
        <w:autoSpaceDE w:val="false"/>
        <w:ind w:right="5104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right="5104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right="5104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Title"/>
        <w:ind w:right="4818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формы отчета об использовании межбюджетных трансфертов, поступивших из бюджета Советского района</w:t>
      </w:r>
    </w:p>
    <w:p>
      <w:pPr>
        <w:pStyle w:val="ConsPlusTitle"/>
        <w:ind w:right="4818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6"/>
          <w:szCs w:val="26"/>
          <w:lang w:eastAsia="ru-RU"/>
        </w:rPr>
        <w:tab/>
        <w:t xml:space="preserve">В соответствии с </w:t>
      </w:r>
      <w:r>
        <w:rPr>
          <w:sz w:val="26"/>
          <w:szCs w:val="26"/>
        </w:rPr>
        <w:t>решением Думы Советского района от 26.10.2018 № 227/НПА «Об утверждении Порядка предоставления межбюджетных трансфертов из бюджета Советского района»</w:t>
      </w:r>
      <w:r>
        <w:rPr>
          <w:sz w:val="26"/>
          <w:szCs w:val="26"/>
          <w:lang w:eastAsia="ru-RU"/>
        </w:rPr>
        <w:t>, руководствуясь Положением о Финансово-экономическом управлении администрации Советского района, утвержденным решением Думы Советского района от 20.12.2011 № 90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твердить форму отчета </w:t>
      </w:r>
      <w:r>
        <w:rPr>
          <w:sz w:val="26"/>
          <w:szCs w:val="26"/>
        </w:rPr>
        <w:t>об использовании межбюджетных трансфертов, поступивших из бюджета Советского района</w:t>
      </w:r>
      <w:r>
        <w:rPr>
          <w:color w:val="000000"/>
          <w:sz w:val="26"/>
          <w:szCs w:val="26"/>
        </w:rPr>
        <w:t xml:space="preserve">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Контроль исполнения настоящего приказа оставляю за собо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ий приказ вступает в силу после подписания.</w:t>
      </w:r>
    </w:p>
    <w:p>
      <w:pPr>
        <w:pStyle w:val="ConsPlusNormal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заместителя главы Советского района по финансам, 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а управления</w:t>
        <w:tab/>
        <w:tab/>
        <w:tab/>
        <w:tab/>
        <w:tab/>
        <w:tab/>
        <w:tab/>
        <w:t xml:space="preserve">             Е.Г. Кушне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/>
    </w:lvl>
    <w:lvl w:ilvl="2">
      <w:start w:val="1"/>
      <w:numFmt w:val="decimal"/>
      <w:lvlText w:val="3.4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basedOn w:val="Style6"/>
    <w:qFormat/>
    <w:rPr>
      <w:b/>
      <w:sz w:val="32"/>
    </w:rPr>
  </w:style>
  <w:style w:type="character" w:styleId="3">
    <w:name w:val="Заголовок 3 Знак"/>
    <w:basedOn w:val="Style6"/>
    <w:qFormat/>
    <w:rPr>
      <w:b/>
      <w:sz w:val="24"/>
    </w:rPr>
  </w:style>
  <w:style w:type="character" w:styleId="4">
    <w:name w:val="Заголовок 4 Знак"/>
    <w:basedOn w:val="Style6"/>
    <w:qFormat/>
    <w:rPr>
      <w:b/>
      <w:i/>
      <w:sz w:val="24"/>
      <w:u w:val="single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7">
    <w:name w:val="Название Знак"/>
    <w:basedOn w:val="Style6"/>
    <w:qFormat/>
    <w:rPr>
      <w:b/>
      <w:sz w:val="32"/>
    </w:rPr>
  </w:style>
  <w:style w:type="character" w:styleId="StrongEmphasis">
    <w:name w:val="Strong"/>
    <w:basedOn w:val="Style6"/>
    <w:qFormat/>
    <w:rPr>
      <w:b/>
      <w:bCs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Emphasis">
    <w:name w:val="Emphasis"/>
    <w:basedOn w:val="Style6"/>
    <w:qFormat/>
    <w:rPr>
      <w:i/>
      <w:iCs/>
    </w:rPr>
  </w:style>
  <w:style w:type="character" w:styleId="Style10">
    <w:name w:val="Нижний колонтитул Знак"/>
    <w:basedOn w:val="Style6"/>
    <w:qFormat/>
    <w:rPr>
      <w:sz w:val="24"/>
      <w:szCs w:val="24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1">
    <w:name w:val="Основной текст_"/>
    <w:qFormat/>
    <w:rPr>
      <w:spacing w:val="9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spacing w:val="9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30:00Z</dcterms:created>
  <dc:creator>ElchaninovaES</dc:creator>
  <dc:description/>
  <cp:keywords/>
  <dc:language>en-US</dc:language>
  <cp:lastModifiedBy>SokolovaOA</cp:lastModifiedBy>
  <cp:lastPrinted>2025-01-16T11:32:00Z</cp:lastPrinted>
  <dcterms:modified xsi:type="dcterms:W3CDTF">2025-01-16T10:09:00Z</dcterms:modified>
  <cp:revision>16</cp:revision>
  <dc:subject/>
  <dc:title/>
</cp:coreProperties>
</file>