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59765" cy="1221740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1221840"/>
                          <a:chOff x="0" y="0"/>
                          <a:chExt cx="659880" cy="12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880" cy="12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880" cy="122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648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34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16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32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0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2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3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15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17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17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190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16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4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266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29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09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2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42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14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457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0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4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579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583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2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2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06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3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471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4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655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76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788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3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954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062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08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0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36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856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3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799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756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3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68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68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774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78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1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864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88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957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982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40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054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37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4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454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465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472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29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04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386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4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32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14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296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27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25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38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24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060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1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170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1556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37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87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85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24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79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788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75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38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12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691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673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666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4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40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15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57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55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4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25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0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48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471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457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37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36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42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24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298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27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25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23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19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176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17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90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7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39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28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17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47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49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0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89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856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4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31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24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13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20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16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37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173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249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27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288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032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2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353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46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35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37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46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4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371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371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386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37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4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296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288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256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31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20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17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170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37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16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05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090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07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4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22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08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997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97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964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95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28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14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0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88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38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792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766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756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69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33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04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565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496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42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388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3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255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6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280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184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46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1.95pt;height:96.2pt" coordorigin="4400,-360" coordsize="1039,1924">
                <v:group id="shape_0" style="position:absolute;left:4400;top:-360;width:1039;height:1924">
                  <v:group id="shape_0" style="position:absolute;left:4400;top:-360;width:1039;height:192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08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1;width:1038;height:149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1;width:1038;height:1492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8;width:461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8;width:458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173;top:268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9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2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4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6;width:0;height: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9;width:0;height: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2;width:0;height: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4;width:2;height: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7;width:4;height: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90;width:4;height: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3;width:7;height: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5;width:8;height:1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7;width:11;height:1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300;width:12;height:1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2;width:15;height:1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5;width:16;height:1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7;width:18;height:1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9;width:20;height:2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2;width:23;height: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4;width:26;height:2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7;width:27;height:2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9;width:29;height:2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1;width:31;height:3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4;width:33;height:3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6;width:36;height:3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9;width:38;height:3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1;width:41;height:3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3;width:45;height:4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6;width:48;height:4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8;width:50;height:4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1;width:53;height:4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2;width:55;height:5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6;width:58;height:5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9;width:60;height:5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50;width:64;height:6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3;width:68;height: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6;width:71;height:6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7;width:75;height:6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60;width:78;height: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2;width:81;height:7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5;width:84;height:7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7;width:88;height:8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9;width:90;height:8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2;width:91;height:7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3;width:91;height:7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6;width:85;height:7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8;width:82;height:6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1;width:78;height:6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2;width:74;height:6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5;width:70;height:5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8;width:66;height:5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9;width:63;height:5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2;width:67;height:6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4;width:70;height:6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7;width:73;height:6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8;width:77;height:6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1;width:79;height:7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4;width:81;height:7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6;width:85;height:7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8;width:88;height:8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10;width:92;height:8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3;width:96;height:8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4;width:100;height: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7;width:102;height:9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9;width:107;height:9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2;width:110;height:9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3;width:114;height:10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5;width:119;height:10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8;width:123;height:10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30;width:126;height:11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2;width:131;height:11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4;width:136;height:12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6;width:140;height:12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8;width:145;height:12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40;width:149;height:13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2;width:155;height:13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5;width:161;height:14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6;width:166;height:14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8;width:172;height:15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1;width:172;height:14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3;width:173;height:14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4;width:170;height:14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7;width:167;height:14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9;width:162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4;width:134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6;width:131;height:11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8;width:128;height:10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90;width:125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2;width:122;height:10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4;width:118;height:9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6;width:115;height:9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9;width:112;height: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1;width:109;height:9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2;width:106;height: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5;width:106;height: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7;width:110;height:9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9;width:112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1;width:116;height:10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3;width:121;height:10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6;width:123;height:11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8;width:127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9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3;width:135;height:11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5;width:138;height:12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7;width:142;height:12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9;width:146;height:12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1;width:150;height:13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3;width:154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5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7;width:163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9;width:165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2;width:169;height:14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3;width:174;height:15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5;width:178;height:15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7;width:183;height:16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50;width:187;height:16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1;width:191;height:16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3;width:195;height:17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6;width:200;height:17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8;width:205;height:18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9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1;width:214;height:18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4;width:218;height:19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6;width:223;height:19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7;width:227;height:20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9;width:228;height:19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2;width:230;height:19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4;width:227;height:19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5;width:224;height:19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7;width:220;height:18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1;width:217;height:18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3;width:213;height:18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4;width:211;height:18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6;width:209;height:17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9;width:206;height:17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1;width:203;height:17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2;width:199;height:17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4;width:197;height:16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6;width:194;height:16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9;width:192;height:16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600;width:189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2;width:18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4;width:183;height:15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6;width:181;height:15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8;width:178;height:15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10;width:174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4;width:136;height:11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7;width:134;height:11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8;width:129;height:11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50;width:128;height:10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3;width:124;height:10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5;width:123;height:10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7;width:120;height:10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9;width:118;height:9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1;width:115;height:9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4;width:111;height:9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5;width:108;height:9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7;width:105;height:9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70;width:104;height:8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2;width:101;height:8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4;width:100;height:8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6;width:96;height:8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8;width:94;height:7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80;width:91;height:7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2;width:89;height:7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4;width:87;height:7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7;width:85;height:7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8;width:82;height:6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90;width:79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3;width:78;height:6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5;width:75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7;width:73;height:6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700;width:71;height:5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2;width:69;height:5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4;width:66;height:5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6;width:64;height:5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8;width:61;height:5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10;width:58;height:4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3;width:56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4;width:55;height:4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6;width:53;height:4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9;width:50;height:3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1;width:49;height:3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2;width:46;height:3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4;width:43;height:3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7;width:42;height:3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9;width:39;height:3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30;width:37;height:3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3;width:35;height:2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5;width:34;height:2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7;width:32;height:2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8;width:29;height:2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1;width:27;height:2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3;width:26;height:1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8;width:791;height:961">
                    <v:shape id="shape_0" coordsize="73,57" path="m0,55l67,0l71,4l73,9l14,57l7,57l0,55xe" fillcolor="#e8ce80" stroked="f" o:allowincell="f" style="position:absolute;left:5272;top:744;width:24;height:1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5;width:21;height:1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8;width:19;height:1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50;width:17;height:1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3;width:15;height:1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4;width:13;height:1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7;width:11;height: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9;width:11;height: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60;width:8;height: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2;width:5;height: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5;width:4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7;width:2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8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70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2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5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6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8;width:287;height:499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701;top:27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4;width:0;height: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6;width:65;height:6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8;width:73;height:6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80;width:77;height:7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3;width:142;height:12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5;width:142;height:1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8;width:141;height:12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2;width:140;height:12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5;width:138;height:12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8;width:138;height:1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1;width:136;height:12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5;width:135;height:12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8;width:134;height:12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3;width:133;height:12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6;width:132;height:12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1;width:131;height:11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5;width:130;height:11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2;width:129;height:11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7;width:128;height:11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1;width:127;height:11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7;width:128;height:11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2;width:129;height:11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6;width:128;height:11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60;width:131;height:11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4;width:133;height:11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7;width:175;height:15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7;width:178;height:15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8;width:181;height:15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9;width:184;height:15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40;width:187;height:16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1;width:189;height:16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1;width:190;height:16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3;width:193;height:16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5;width:195;height:16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6;width:196;height:17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8;width:198;height:17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9;width:199;height:17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1;width:200;height:1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3;width:202;height:17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5;width:204;height:17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6;width:205;height:18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8;width:207;height:18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60;width:207;height:18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2;width:207;height:18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4;width:209;height:18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5;width:209;height:18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7;width:210;height:18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70;width:211;height:18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2;width:212;height:18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3;width:211;height:1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5;width:212;height:1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8;width:213;height:18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80;width:213;height:18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1;width:214;height:1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4;width:215;height:18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6;width:215;height:18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8;width:216;height:19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1;width:216;height:18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4;width:216;height:18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7;width:215;height:18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8;width:215;height:19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1;width:215;height:18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4;width:215;height:18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5;width:215;height:19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8;width:214;height:18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1;width:214;height:18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3;width:214;height:18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6;width:213;height:18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9;width:213;height:18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1;width:212;height:18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4;width:211;height:18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7;width:210;height:18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30;width:209;height:18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3;width:208;height:18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6;width:207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9;width:206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3;width:205;height:17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5;width:203;height:18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50;width:201;height:17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4;width:200;height:17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7;width:197;height:17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1;width:195;height:17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4;width:195;height:17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8;width:193;height:16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2;width:190;height:16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6;width:187;height:16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60;width:215;height:18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60;width:215;height:18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6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2;width:217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3;width:216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6;width:215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8;width:214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7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1;width:214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4;width:215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6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8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80;width:213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3;width:211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5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7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9;width:209;height:18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2;width:209;height:18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4;width:209;height:18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6;width:207;height:18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9;width:207;height:17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1;width:207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3;width:205;height:17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6;width:204;height:17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9;width:203;height:17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1;width:202;height:17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4;width:200;height:17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7;width:198;height:17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9;width:197;height:17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2;width:196;height:17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5;width:195;height:16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6;width:193;height:16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9;width:191;height:16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2;width:189;height:16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5;width:188;height:16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8;width:187;height:16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1;width:186;height:16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3;width:184;height:16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7;width:183;height:15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50;width:181;height:15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2;width:178;height:15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5;width:176;height:15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8;width:175;height:15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1;width:173;height:15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4;width:171;height:14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6;width:168;height:14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9;width:167;height:14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3;width:165;height:14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6;width:164;height:14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9;width:161;height:14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2;width:160;height:14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5;width:158;height:13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8;width:156;height:13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1;width:153;height:13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5;width:151;height:13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8;width:149;height:13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1;width:145;height:12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5;width:143;height:12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8;width:141;height:12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2;width:138;height:12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5;width:134;height:11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20;width:131;height:11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3;width:127;height:11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8;width:124;height:10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3;width:120;height:10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8;width:118;height:10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2;width:112;height:9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7;width:108;height:9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2;width:104;height:9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7;width:99;height:8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3;width:94;height:8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9;width:88;height:7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5;width:81;height:7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1;width:77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9;width:69;height:6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8;width:60;height:5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7;width:51;height:4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20;width:39;height:3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5;width:9;height:1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3;width:2;height: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9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2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6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8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1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4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6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8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4;width:271;height:493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772;top:1227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7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8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8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8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8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5;width:506;height:476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5004;top:1012;width:23;height:2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2;width:24;height:2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93;top:1319;width:72;height: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  <w:tab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5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40"/>
          <w:szCs w:val="52"/>
          <w:lang w:eastAsia="ru-RU"/>
        </w:rPr>
      </w:pPr>
      <w:r>
        <w:rPr>
          <w:sz w:val="40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>от «</w:t>
      </w:r>
      <w:r>
        <w:rPr>
          <w:sz w:val="24"/>
          <w:szCs w:val="26"/>
          <w:u w:val="single"/>
        </w:rPr>
        <w:t xml:space="preserve">  17  </w:t>
      </w:r>
      <w:r>
        <w:rPr>
          <w:sz w:val="24"/>
          <w:szCs w:val="26"/>
        </w:rPr>
        <w:t>»</w:t>
      </w:r>
      <w:r>
        <w:rPr>
          <w:sz w:val="24"/>
          <w:szCs w:val="26"/>
          <w:u w:val="single"/>
        </w:rPr>
        <w:t xml:space="preserve">     июля            </w:t>
      </w:r>
      <w:r>
        <w:rPr>
          <w:sz w:val="24"/>
          <w:szCs w:val="26"/>
        </w:rPr>
        <w:t>2025 г.</w:t>
        <w:tab/>
        <w:tab/>
        <w:tab/>
        <w:tab/>
        <w:t xml:space="preserve">    </w:t>
        <w:tab/>
        <w:t xml:space="preserve">                                      № </w:t>
      </w:r>
      <w:r>
        <w:rPr>
          <w:sz w:val="24"/>
          <w:szCs w:val="26"/>
          <w:u w:val="single"/>
        </w:rPr>
        <w:t>1170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  <w:t>г. Совет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/>
      </w:pPr>
      <w:r>
        <w:rPr>
          <w:sz w:val="24"/>
          <w:szCs w:val="26"/>
        </w:rPr>
        <w:t>Об утверждении отчета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/>
      </w:pPr>
      <w:r>
        <w:rPr>
          <w:sz w:val="24"/>
          <w:szCs w:val="26"/>
        </w:rPr>
        <w:t xml:space="preserve">об исполнении бюджета 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>
          <w:sz w:val="24"/>
          <w:szCs w:val="26"/>
        </w:rPr>
      </w:pPr>
      <w:r>
        <w:rPr>
          <w:sz w:val="24"/>
          <w:szCs w:val="26"/>
        </w:rPr>
        <w:t xml:space="preserve">Советского района 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>
          <w:sz w:val="24"/>
          <w:szCs w:val="26"/>
        </w:rPr>
      </w:pPr>
      <w:r>
        <w:rPr>
          <w:sz w:val="24"/>
          <w:szCs w:val="26"/>
        </w:rPr>
        <w:t>за первое полугодие 2025 года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соответствии с частью 5 статьи 264.2 Бюджетного кодекса Российской Федерации, Уставом Советского района, разделом 7 Положения о бюджетном устройстве и бюджетном процессе в Советском районе, утвержденным решением Думы Советского района </w:t>
        <w:br/>
        <w:t xml:space="preserve">от 29.02.2012 № 121: 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1. Утвердить отчет об исполнении бюджета Советского района за первое полугодие 2025 года по доходам в сумме 3 906 943 850 рублей 86 копеек и по расходам в сумме 3 941 541 678 рублей 48 копеек, с превышением расходов над доходами (дефицит бюджета Советского района) в сумме 34 597 827 рублей 62 копейки, с показателями: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) доходы бюджета Советского района по кодам классификации доходов бюджетов за первое полугодие 2025 года согласно приложению 1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2) расходы бюджета Советского района по ведомственной структуре расходов бюджета за первое полугодие 2025 года согласно приложению 2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3) расходы бюджета Советского района по разделам и подразделам классификации расходов бюджетов за первое полугодие 2025 года согласно приложению 3;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) источники финансирования дефицита бюджета Советского района по кодам классификации источников финансирования дефицитов бюджетов за первое полугодие 2025 года согласно приложению 4.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/>
      </w:pPr>
      <w:r>
        <w:rPr>
          <w:sz w:val="24"/>
          <w:szCs w:val="26"/>
        </w:rPr>
        <w:t>2. Финансово-экономическому управлению администрации Советского района (Маценко Е.М.) направить отчет об исполнении бюджета Советского района за первое полугодие 2025 года в Думу Советского района и Контрольно-счетную палату Совет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3. </w:t>
      </w:r>
      <w:r>
        <w:rPr>
          <w:bCs/>
          <w:sz w:val="24"/>
          <w:szCs w:val="26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Глава Советского района</w:t>
        <w:tab/>
        <w:tab/>
        <w:tab/>
        <w:tab/>
        <w:tab/>
        <w:tab/>
        <w:tab/>
        <w:tab/>
        <w:t xml:space="preserve">   Е.И. Буренк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2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2">
    <w:name w:val="Основной текст (2)_"/>
    <w:qFormat/>
    <w:rPr>
      <w:shd w:fill="FFFFFF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5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0">
    <w:name w:val="Текст примечания1"/>
    <w:basedOn w:val="Normal"/>
    <w:qFormat/>
    <w:pPr/>
    <w:rPr/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24:00Z</dcterms:created>
  <dc:creator>1</dc:creator>
  <dc:description/>
  <cp:keywords/>
  <dc:language>en-US</dc:language>
  <cp:lastModifiedBy>Хамзина Наталья Александровна</cp:lastModifiedBy>
  <cp:lastPrinted>2016-08-18T09:24:00Z</cp:lastPrinted>
  <dcterms:modified xsi:type="dcterms:W3CDTF">2025-07-18T10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0</vt:lpwstr>
  </property>
</Properties>
</file>